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" w:cs="Times New Roman"/>
          <w:b/>
          <w:b/>
          <w:bCs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color w:val="000000"/>
          <w:sz w:val="26"/>
          <w:szCs w:val="26"/>
        </w:rPr>
        <w:t>Załącznik nr 1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............................., dnia .... - ...... - 2008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          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O WARTOŚCI SZACUNKOWEJ POWYŻEJ 60 000 EURO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  <w:t>Dane dotyczące Oferenta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Siedziba 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Nr telefonu/faksu 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nr NIP 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nr REGON 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WÓJT GMINY MIŁKI</w:t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ul. Mazurska 2</w:t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11-513 Miłki</w:t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tel. (087) 4211060/fax (087) 4211007</w:t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wykonywać przedmiot zamówieni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MONT DRÓG GMINNYCH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tapy: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) Transport żwiru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) Równanie i profilowanie równiarką drogi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am, że (art.22 pzp)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siadam uprawnienia do wykonywania określonej działalności lub czynności, jeżeli ustawy nakładają obowiązek posiadania takich uprawnień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siadam niezbędną wiedzę i doświadczenie oraz potencjał techniczny, a także dysponuję osobami zdolnymi do wykonania zamówienia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najduję się w sytuacji ekonomicznej i finansowej zapewniającej wykonanie zamówieni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e podlegam wykluczeniu z postępowania o udzielenie zamówienia na mocy art. 24 ust. 1 i 2 Prawa zamówień publicznych</w:t>
      </w:r>
    </w:p>
    <w:p>
      <w:pPr>
        <w:pStyle w:val="TextBody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TextBody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Zobowiązuję się wykonywać przedmiot zamówienia od.04.2007 r. do 12.2007 r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Uważam się za związanego niniejszą ofertą przez okres 30 dni, licząc od daty składania ofert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right="0" w:hanging="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653" w:leader="none"/>
        </w:tabs>
        <w:autoSpaceDE w:val="false"/>
        <w:ind w:left="720" w:right="0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  <w:u w:val="single"/>
        </w:rPr>
        <w:t>Na potwierdzenie spełniania wymagań do oferty załączam:</w:t>
      </w:r>
    </w:p>
    <w:p>
      <w:pPr>
        <w:pStyle w:val="Normal"/>
        <w:widowControl w:val="false"/>
        <w:autoSpaceDE w:val="false"/>
        <w:ind w:left="720" w:right="0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autoSpaceDE w:val="false"/>
        <w:ind w:left="720" w:right="0" w:hanging="36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Oświadczenie o wpisie do ewidencji działalności gospodarczej, jeżeli odrębne przepisy wymagają wpisu do rejestru lub zgłoszenia do ewidencji działalności gospodarczej, wystawione nie wcześniej niż 6 miesięcy przed upływem terminu składania ofer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autoSpaceDE w:val="false"/>
        <w:ind w:left="720" w:right="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Oświadczenie o posiadaniu uprawnień/pełnomocnictw os</w:t>
      </w:r>
      <w:r>
        <w:rPr>
          <w:rFonts w:eastAsia="Arial" w:cs="Times New Roman" w:ascii="Times New Roman" w:hAnsi="Times New Roman"/>
          <w:color w:val="000000"/>
          <w:sz w:val="22"/>
          <w:szCs w:val="22"/>
          <w:shd w:fill="FFFFFF" w:val="clear"/>
        </w:rPr>
        <w:t>ób składających ofertę, o ile fakt nie wynika z przedstawionych dokumentów rejestrowych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autoSpaceDE w:val="false"/>
        <w:ind w:left="720" w:right="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Oświadczenie że wykonawca nie zalega z opłacaniem podatk</w:t>
      </w:r>
      <w:r>
        <w:rPr>
          <w:rFonts w:eastAsia="Arial" w:cs="Times New Roman" w:ascii="Times New Roman" w:hAnsi="Times New Roman"/>
          <w:color w:val="000000"/>
          <w:sz w:val="22"/>
          <w:szCs w:val="22"/>
          <w:shd w:fill="FFFFFF" w:val="clear"/>
        </w:rPr>
        <w:t>ów, opłat oraz składek na ubezpieczenie zdrowotne lub społeczne, lub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autoSpaceDE w:val="false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enie Wykonawcy o spełnieniu warunk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ów udziału w postępowaniu z art. 22 Prawa zamówień publicznych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autoSpaceDE w:val="false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enie oferenta, że nie był karany za przestępstwa popełnione w związku z postępowaniem o udzielenie  zam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ówienia publiczneg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autoSpaceDE w:val="false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az niezbędnych do wykonania zam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ówienia narzędzi i urządzeń, jakimi dysponuje wykonawca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autoSpaceDE w:val="false"/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lisę, a w przypadku jej braku inny dokument potwierdzający, że wykonawca jest ubezpieczony od odpowiedzialności cywilnej w zakresie prowadzonej działalności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rFonts w:eastAsia="Arial" w:cs="Times New Roman" w:ascii="Times New Roman" w:hAnsi="Times New Roman"/>
          <w:i/>
          <w:iCs/>
          <w:color w:val="000000"/>
          <w:sz w:val="18"/>
          <w:szCs w:val="18"/>
        </w:rPr>
        <w:t xml:space="preserve">imię i nazwisko podpis uprawnionego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18"/>
          <w:szCs w:val="18"/>
          <w:shd w:fill="FFFFFF" w:val="clear"/>
          <w:lang w:val="en-US"/>
        </w:rPr>
        <w:t xml:space="preserve">            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18"/>
          <w:szCs w:val="18"/>
          <w:shd w:fill="FFFFFF" w:val="clear"/>
          <w:lang w:val="en-US"/>
        </w:rPr>
        <w:t xml:space="preserve">przedstawiciela oferenta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bCs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color w:val="000000"/>
          <w:sz w:val="26"/>
          <w:szCs w:val="26"/>
        </w:rPr>
        <w:t>Załącznik nr 2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............................., dnia .... - ...... - 2008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FORMULARZ CENOWY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O WARTOŚCI SZACUNKOWEJ POWYŻEJ 60 000 EURO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  <w:t>Dane dotyczące Oferenta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Siedziba 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Nr telefonu/faksu 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nr NIP 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nr REGON 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254"/>
        <w:gridCol w:w="1928"/>
        <w:gridCol w:w="1927"/>
        <w:gridCol w:w="1928"/>
        <w:gridCol w:w="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1"/>
                <w:szCs w:val="21"/>
              </w:rPr>
              <w:t>ZAKRES ROBÓT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1"/>
                <w:szCs w:val="21"/>
              </w:rPr>
              <w:t>CENA NETT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1"/>
                <w:szCs w:val="21"/>
              </w:rPr>
              <w:t>VAT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1"/>
                <w:szCs w:val="21"/>
              </w:rPr>
              <w:t>CENA BRUTTO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Transport żwiru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Równanie z profilowaniem równiarką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RAZEM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shd w:fill="auto" w:val="clear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  <w:tc>
          <w:tcPr>
            <w:tcW w:w="32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shd w:fill="auto" w:val="clear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  <w:tc>
          <w:tcPr>
            <w:tcW w:w="19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shd w:fill="auto" w:val="clear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  <w:tc>
          <w:tcPr>
            <w:tcW w:w="1927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shd w:fill="auto" w:val="clear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  <w:tc>
          <w:tcPr>
            <w:tcW w:w="1928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shd w:fill="auto" w:val="clear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shd w:fill="auto" w:val="clear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  <w:tc>
          <w:tcPr>
            <w:tcW w:w="32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shd w:fill="auto" w:val="clear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  <w:tc>
          <w:tcPr>
            <w:tcW w:w="19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shd w:fill="auto" w:val="clear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  <w:tc>
          <w:tcPr>
            <w:tcW w:w="1927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shd w:fill="auto" w:val="clear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  <w:tc>
          <w:tcPr>
            <w:tcW w:w="1928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shd w:fill="auto" w:val="clear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na brutto słownie: zł: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..................................................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shd w:fill="FFFFFF" w:val="clear"/>
          <w:lang w:val="en-US"/>
        </w:rPr>
        <w:t xml:space="preserve">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shd w:fill="FFFFFF" w:val="clear"/>
          <w:lang w:val="en-US"/>
        </w:rPr>
        <w:t xml:space="preserve">podpis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ind w:left="0" w:right="575" w:hanging="0"/>
        <w:jc w:val="righ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</w:rPr>
        <w:t>Załącznik nr 3</w:t>
      </w:r>
    </w:p>
    <w:p>
      <w:pPr>
        <w:pStyle w:val="Heading"/>
        <w:ind w:left="0" w:right="575" w:hanging="0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"/>
        <w:ind w:left="0" w:right="5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ind w:left="0" w:right="5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MOWA NR OSD.7040.04-..../2008</w:t>
      </w:r>
    </w:p>
    <w:p>
      <w:pPr>
        <w:pStyle w:val="Normal"/>
        <w:ind w:left="0" w:right="575" w:hanging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left="0" w:right="57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/>
        <w:ind w:left="0" w:right="5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1.04.2008 r. w Urzędzie Gminy w Miłkach pomiędzy:</w:t>
      </w:r>
    </w:p>
    <w:p>
      <w:pPr>
        <w:pStyle w:val="Heading3"/>
        <w:tabs>
          <w:tab w:val="clear" w:pos="709"/>
          <w:tab w:val="left" w:pos="0" w:leader="none"/>
        </w:tabs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em Gminy Miłki – Stanisławem Wąsiakowskim</w:t>
      </w:r>
    </w:p>
    <w:p>
      <w:pPr>
        <w:pStyle w:val="Normal"/>
        <w:spacing w:lineRule="auto" w:line="360"/>
        <w:ind w:left="0" w:right="5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w dalszej części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, a</w:t>
      </w:r>
    </w:p>
    <w:p>
      <w:pPr>
        <w:pStyle w:val="Normal"/>
        <w:spacing w:lineRule="auto" w:line="360"/>
        <w:ind w:left="0" w:right="575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reprezentowanym przez:</w:t>
      </w:r>
    </w:p>
    <w:p>
      <w:pPr>
        <w:pStyle w:val="Heading3"/>
        <w:tabs>
          <w:tab w:val="clear" w:pos="709"/>
          <w:tab w:val="left" w:pos="0" w:leader="none"/>
        </w:tabs>
        <w:spacing w:lineRule="auto" w:line="360"/>
        <w:ind w:left="0" w:right="57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ind w:left="0" w:right="5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w dalszej części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</w:p>
    <w:p>
      <w:pPr>
        <w:pStyle w:val="Normal"/>
        <w:spacing w:lineRule="auto" w:line="360"/>
        <w:ind w:left="0" w:right="5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o następującej treści:</w:t>
      </w:r>
    </w:p>
    <w:p>
      <w:pPr>
        <w:pStyle w:val="Normal"/>
        <w:spacing w:lineRule="auto" w:line="360"/>
        <w:ind w:left="0" w:right="5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TextBody"/>
        <w:spacing w:lineRule="auto" w:line="360"/>
        <w:ind w:left="0" w:right="5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umowy jes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usług polegających na remoncie dróg gminnych </w:t>
        <w:br/>
        <w:t>w granicach administracyjnych gminy Miłk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dotyczy: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ind w:left="72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Transport żwiru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ind w:left="72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Profilowania i równania równiarką dróg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ind w:left="720" w:right="5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right="5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TextBody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usługi określonej w § 1 strony ustalają od dnia podpisania umowy do 31.12.2008r.</w:t>
      </w:r>
    </w:p>
    <w:p>
      <w:pPr>
        <w:pStyle w:val="TextBody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robót objętych niniejszą ofertą jest: całkowity/częściowy*)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y robót będzie określał Zamawiający informując o tym Wykonawcę na 7 dni przed terminem ich rozpoczęcia.</w:t>
      </w:r>
    </w:p>
    <w:p>
      <w:pPr>
        <w:pStyle w:val="TextBody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5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wykonywał roboty całkowite/częściowe*) przy zastosowaniu następującej ceny jednostkowej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Za 1 godz. pracy równiarki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spacing w:lineRule="auto" w:line="360"/>
        <w:ind w:left="1080" w:right="575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ena brutto (w tym podatek VAT) –  .......... zł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left="720" w:right="57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słownie zł: ..............................................................................................................)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Za 1 tkm transport żwiru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spacing w:lineRule="auto" w:line="360"/>
        <w:ind w:left="720" w:right="575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Cena brutto (w tym podatek VAT) – ........ zł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left="720" w:right="57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słownie zł: 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left="720" w:right="57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e roboty będą odbierane przez przedstawiciela Zamawiającego na podstawie kart pracy równiarki, transportu.</w:t>
      </w:r>
    </w:p>
    <w:p>
      <w:pPr>
        <w:pStyle w:val="TextBody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łatności za zrealizowane zamówienie ustala się do: 21 dni po wystawieniu faktury za wykonane roboty. Należność za zrealizowane zamówienie zostanie opłacona przelewem na rachunek Wykonawcy. Dopuszcza się wystawianie faktur częściowych za wykonane roboty w oparciu o karty pracy sprzętu potwierdzone przez Zamawiającego.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ewentualne kwestie sporne powstałe na tle wykonania niniejszej umowy strony rozstrzygać będą polubownie. W przypadku nie dojścia do porozumienia, spory podlegają rozstrzyganiu przez właściwy sąd.</w:t>
      </w:r>
    </w:p>
    <w:p>
      <w:pPr>
        <w:pStyle w:val="TextBody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, stosuje się przepisy Kodeksu Cywilnego oraz </w:t>
        <w:br/>
        <w:t>w sprawach procesowych, przepisy Kodeksu Postępowania Cywilnego.</w:t>
      </w:r>
    </w:p>
    <w:p>
      <w:pPr>
        <w:pStyle w:val="TextBody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TextBody"/>
        <w:spacing w:lineRule="auto" w:line="360"/>
        <w:ind w:left="0" w:right="5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 z przeznaczeniem po jednym dla każdej ze stron.</w:t>
      </w:r>
    </w:p>
    <w:p>
      <w:pPr>
        <w:pStyle w:val="Normal"/>
        <w:spacing w:lineRule="auto" w:line="360"/>
        <w:ind w:left="0" w:right="5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5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0" w:right="57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Zamawiający:</w:t>
        <w:tab/>
        <w:tab/>
        <w:tab/>
        <w:tab/>
        <w:t xml:space="preserve">                                        Wykonawca:</w:t>
      </w:r>
    </w:p>
    <w:p>
      <w:pPr>
        <w:pStyle w:val="Normal"/>
        <w:widowControl w:val="false"/>
        <w:ind w:left="0" w:right="5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Normal"/>
        <w:widowControl w:val="false"/>
        <w:ind w:left="0" w:right="575" w:hanging="0"/>
        <w:jc w:val="both"/>
        <w:rPr/>
      </w:pPr>
      <w:r>
        <w:rPr/>
      </w:r>
    </w:p>
    <w:p>
      <w:pPr>
        <w:pStyle w:val="TextBody"/>
        <w:widowControl w:val="false"/>
        <w:autoSpaceDE w:val="false"/>
        <w:spacing w:lineRule="auto" w:line="360" w:before="0" w:after="120"/>
        <w:ind w:left="0" w:right="575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shd w:fill="FFFFFF" w:val="clear"/>
          <w:lang w:val="en-US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shd w:fill="FFFFFF" w:val="clear"/>
          <w:lang w:val="en-US"/>
        </w:rPr>
        <w:t>*) niepotrzebne skreślić</w:t>
      </w:r>
    </w:p>
    <w:p>
      <w:pPr>
        <w:pStyle w:val="TextBody"/>
        <w:widowControl w:val="false"/>
        <w:autoSpaceDE w:val="false"/>
        <w:spacing w:lineRule="auto" w:line="360" w:before="0" w:after="120"/>
        <w:ind w:left="0" w:right="575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0"/>
          <w:sz w:val="20"/>
          <w:szCs w:val="20"/>
          <w:shd w:fill="FFFFFF" w:val="clear"/>
          <w:lang w:val="en-US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bCs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color w:val="000000"/>
          <w:sz w:val="26"/>
          <w:szCs w:val="26"/>
        </w:rPr>
        <w:t>Załącznik nr 4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............................., dnia .... - ...... - 2008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WYKAZ NIEZBĘDNYCH DO WYKONANIA ZAMÓWIENIA 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NARZĘDZI I URZĄDZEŃ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JAKIMI DYSPUNUJE WYKONAWCA                                          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  <w:t>Dane dotyczące Oferenta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Siedziba 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Nr telefonu/faksu 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nr NIP 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nr REGON 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254"/>
        <w:gridCol w:w="1928"/>
        <w:gridCol w:w="1927"/>
        <w:gridCol w:w="193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1"/>
                <w:szCs w:val="21"/>
              </w:rPr>
              <w:t>WYKAZ SPRZĘTU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1"/>
                <w:szCs w:val="21"/>
              </w:rPr>
              <w:t>ILOŚĆ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1"/>
                <w:szCs w:val="21"/>
              </w:rPr>
              <w:t>UWAGI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Równiark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Samochody ciężarow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Min. 10 t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..................................................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120"/>
        <w:ind w:left="0" w:right="57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shd w:fill="FFFFFF" w:val="clear"/>
          <w:lang w:val="en-US"/>
        </w:rPr>
        <w:t xml:space="preserve">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shd w:fill="FFFFFF" w:val="clear"/>
          <w:lang w:val="en-US"/>
        </w:rPr>
        <w:t xml:space="preserve">podpis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FFFFFF" w:val="clear"/>
          <w:lang w:val="en-US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2"/>
      <w:lang w:eastAsia="pl-P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  <w:lang w:eastAsia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hanging="0"/>
      <w:outlineLvl w:val="1"/>
    </w:pPr>
    <w:rPr>
      <w:rFonts w:ascii="Arial" w:hAnsi="Arial" w:eastAsia="Arial" w:cs="Arial"/>
      <w:b/>
      <w:bCs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59:50Z</dcterms:created>
  <dc:creator>UG Milki</dc:creator>
  <dc:description/>
  <dc:language>en-US</dc:language>
  <cp:lastModifiedBy/>
  <cp:revision>0</cp:revision>
  <dc:subject/>
  <dc:title/>
</cp:coreProperties>
</file>