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4"/>
        </w:rPr>
        <w:t>Załącznik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</w:t>
      </w:r>
    </w:p>
    <w:p>
      <w:pPr>
        <w:pStyle w:val="Heading1"/>
        <w:rPr/>
      </w:pPr>
      <w:r>
        <w:rPr>
          <w:i/>
        </w:rPr>
        <w:t xml:space="preserve">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</w:t>
      </w:r>
      <w:r>
        <w:rPr>
          <w:sz w:val="24"/>
        </w:rPr>
        <w:t>dnia</w:t>
      </w:r>
      <w:r>
        <w:rPr/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28"/>
        </w:rPr>
        <w:t>OFER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4"/>
        </w:rPr>
        <w:t>w postępowaniu o udzielenie zamówienia publi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w trybie przetargu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Zamawiając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8"/>
        </w:rPr>
        <w:t>GMINA MIŁ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4"/>
        </w:rPr>
        <w:t xml:space="preserve">Reprezentowana  przez Wójta Gminy -  Stanisława Wąsiakowskieg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siedzibą w Miłkach, 11-513 Miłki, ul.Mazurska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4"/>
        </w:rPr>
        <w:t>telefon ( 0 87) 421-10-8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telefaks (087) 421-10-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>Nazwa zamowie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center"/>
        <w:rPr/>
      </w:pPr>
      <w:r>
        <w:rPr/>
        <w:t>Zaciągnięcie kredytu długoterminowego na okres 10 lat w wysok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 261 823 zł na sfinansowanie planowanego na rok 2008 deficytu Gmi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łki oraz spłatę wcześniej zaciągniętych zobowiąza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4"/>
          <w:u w:val="single"/>
        </w:rPr>
        <w:t>Wykonawca: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(należy wpisać pełną nazwę i adres)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elefon: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x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79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feruję wykonanie zamówienia na niżej zaproponowanych warunkach, warunkach określonych w Specyfikacji Istotnych Warunków Zamówienia, które niniejszym akceptuję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ofert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marża m = ___________% (słownie 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___________________________________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owizja = ___________% (słownie 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 xml:space="preserve">__________________________________  %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2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772"/>
        <w:gridCol w:w="70"/>
        <w:gridCol w:w="1842"/>
        <w:gridCol w:w="1842"/>
        <w:gridCol w:w="1842"/>
        <w:gridCol w:w="1842"/>
        <w:gridCol w:w="1842"/>
      </w:tblGrid>
      <w:tr>
        <w:trPr>
          <w:trHeight w:val="7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min płatności odsetek za miniony kwarta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setki od kwoty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opa bazow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=b  (w %)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a procentowa</w:t>
            </w:r>
          </w:p>
          <w:p>
            <w:pPr>
              <w:pStyle w:val="Normal"/>
              <w:rPr/>
            </w:pPr>
            <w:r>
              <w:rPr/>
              <w:t>= b + m (w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odset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zł</w:t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5.2008r.</w:t>
            </w:r>
          </w:p>
          <w:p>
            <w:pPr>
              <w:pStyle w:val="Normal"/>
              <w:jc w:val="both"/>
              <w:rPr/>
            </w:pPr>
            <w:r>
              <w:rPr/>
              <w:t>30.06.2008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 2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 823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64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64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 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64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 64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5 64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4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4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4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4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4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 2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 2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 2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 2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 2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0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0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0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0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0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9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9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9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9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9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72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72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72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72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72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546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6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6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6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6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6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 odsetek zł              _____________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</w:tr>
      <w:tr>
        <w:trPr>
          <w:trHeight w:val="265" w:hRule="atLeast"/>
        </w:trPr>
        <w:tc>
          <w:tcPr>
            <w:tcW w:w="3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</w:tr>
      <w:tr>
        <w:trPr>
          <w:trHeight w:val="265" w:hRule="atLeast"/>
        </w:trPr>
        <w:tc>
          <w:tcPr>
            <w:tcW w:w="3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</w:tr>
      <w:tr>
        <w:trPr>
          <w:trHeight w:val="265" w:hRule="atLeast"/>
        </w:trPr>
        <w:tc>
          <w:tcPr>
            <w:tcW w:w="3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,8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Prowizja w złotych          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Razem odsetki + prowizja zł 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a oferty = suma odsetek + prowizja = -------------------------------------złot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łownie złotych: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 xml:space="preserve">.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(pieczęć i podpis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        </w:t>
    </w:r>
    <w:r>
      <w:rPr>
        <w:i/>
        <w:sz w:val="22"/>
        <w:szCs w:val="22"/>
      </w:rPr>
      <w:t xml:space="preserve">Referat Finansowy                                                                                                 </w:t>
    </w:r>
    <w:r>
      <w:rPr>
        <w:b/>
        <w:i/>
        <w:sz w:val="22"/>
        <w:szCs w:val="22"/>
      </w:rPr>
      <w:t xml:space="preserve">                </w:t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 xml:space="preserve">znak sprawy: FN- 3054/01/2008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45:00Z</dcterms:created>
  <dc:creator>sa</dc:creator>
  <dc:description/>
  <cp:keywords/>
  <dc:language>en-US</dc:language>
  <cp:lastModifiedBy>as</cp:lastModifiedBy>
  <cp:lastPrinted>2008-03-27T11:50:00Z</cp:lastPrinted>
  <dcterms:modified xsi:type="dcterms:W3CDTF">2008-03-27T10:51:00Z</dcterms:modified>
  <cp:revision>5</cp:revision>
  <dc:subject/>
  <dc:title>                                                                                                                                        Załącznik 1</dc:title>
</cp:coreProperties>
</file>