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twierdza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                                                                     </w:t>
      </w:r>
      <w:r>
        <w:rPr>
          <w:b/>
          <w:sz w:val="28"/>
          <w:szCs w:val="28"/>
        </w:rPr>
        <w:t>SIWZ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SPECYFIKACJA ISTOT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WARUNKÓW ZAMÓWIENIA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</w:rPr>
        <w:t>(</w:t>
      </w:r>
      <w:r>
        <w:rPr/>
        <w:t>oznaczana dalej jako</w:t>
      </w:r>
      <w:r>
        <w:rPr>
          <w:sz w:val="20"/>
        </w:rPr>
        <w:t xml:space="preserve"> </w:t>
      </w:r>
      <w:r>
        <w:rPr>
          <w:b/>
          <w:sz w:val="20"/>
        </w:rPr>
        <w:t>SIWZ</w:t>
      </w:r>
      <w:r>
        <w:rPr>
          <w:sz w:val="20"/>
        </w:rPr>
        <w:t xml:space="preserve">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dla postępowania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o udzielenie 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w trybie przetargu nieograniczonego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u w:val="single"/>
        </w:rPr>
        <w:t>Nazwa zamówienia:</w:t>
      </w: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zaciągnięcie kredytu długoterminowego złotowego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na okres 10 lat w wysokości 1 261 823 zł                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na sfinansowanie planowanego na rok 2008 deficytu Gminy Miłki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oraz spłatę wcześniej zaciągniętych zobowiąza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u w:val="single"/>
        </w:rPr>
        <w:t>Zamawiając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Gmina Mił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reprezentowana przez Wójta Gminy - Stanisława Wąsiakowskieg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z siedzibą   w Miłkach przy ul. Mazurskiej 2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kod pocztowy: 11-5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telefon: (0-87) 421-10-8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telefaks: (0-87] 421-10-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e-mail: ugmilki@post.p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hyperlink r:id="rId2">
        <w:r>
          <w:rPr>
            <w:rStyle w:val="InternetLink"/>
            <w:b/>
          </w:rPr>
          <w:t>www.milki.bip.info.pl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tępowanie o udzielenie zamówienia publicznego prowadzone jest zgodnie z przepisami ustawy z dnia 29 stycznia 2004 r. – Prawo zamówień publicznych (Dz. U. z 2006 r. Nr 164, poz. 1163 z późn. zm.), zwanej dalej „ustawą”. Do czynności podejmowanych w postępowaniu przez Zamawiającego i Wykonawców stosuje się przepisy kodeksu cywilnego, jeżeli przepisy ustawy nie stanowią ina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Miłki, dnia 27 marca 2008 ro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ZĘŚĆ 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PIS PRZEDMIOTU ZAMÓW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zedmiotem zamówienia jest zaciągnięcie kredytu długoterminowego na okres 10 lat w wysokości 1 261 823,00 zł, z przeznaczeniem na sfinansowanie planowanego deficytu Gminy Miłki za 2008 rok oraz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dyt zostanie udzielony bez odrębnego wniosku, w transzach wg. zapotrzebowania Zamawiającego - ostatnia transza najpóźniej do 15 grud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redyt zostanie spłacony w 10 równych rocznych ratach  po 126 182,30  złotych każda, płatnych w dniu 30 listopada, począwszy od 30 listopada 2009 roku do 30 listopada 2018  roku – ostatnia rata spłaty kredytu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etki będą  naliczane tylko od kwoty faktycznego zadłużenia w okresach  kwartalnych i płatne w ostatnim dniu kwartału w okresie zadłużenia począwszy od odsetek za II kwartał 2008 płatnych do 30.06.2008r.</w:t>
      </w:r>
    </w:p>
    <w:p>
      <w:pPr>
        <w:pStyle w:val="Normal"/>
        <w:ind w:firstLine="13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ocentowanie kredytu będzie zmienne – za dany (kwartalny) okres odsetkowy równe sumie b + m, gdzie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b – stopa bazowa, równa średniej arytmetycznej z pięciu kolejnych notowań stóp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WIBOR 3M, z których ostatnie bezpośrednio poprzedza dzień spłaty odsetek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za poprzedni okres odsetkowy, oraz dzień zaciągnięcia kredytu za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ierwszy okres odsetkow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m – stała marża banku. </w:t>
      </w:r>
    </w:p>
    <w:p>
      <w:pPr>
        <w:pStyle w:val="Normal"/>
        <w:ind w:firstLine="12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wizja będzie zapłacona w dniu postawienia kredytu do dyspozycji Zamawiającego,  od całej kwoty kredytu i nie może przekraczać </w:t>
      </w:r>
      <w:r>
        <w:rPr>
          <w:b/>
        </w:rPr>
        <w:t>wartości 1% udzielonego kred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bezpieczeniem spłaty kredytu i odsetek będzie weksel własny in blanco. 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d Wspólnego Słownika Zamówień (CPV): 66130000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mawiający uzyskał pozytywną opinię RI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ZĘŚĆ II </w:t>
      </w:r>
    </w:p>
    <w:p>
      <w:pPr>
        <w:pStyle w:val="Normal"/>
        <w:rPr/>
      </w:pPr>
      <w:r>
        <w:rPr>
          <w:b/>
          <w:sz w:val="28"/>
        </w:rPr>
        <w:t xml:space="preserve">TERMIN WYKONANIA ZAMÓW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Kredyt powinien zostać udzielony w terminie </w:t>
      </w:r>
      <w:r>
        <w:rPr>
          <w:b/>
        </w:rPr>
        <w:t>1 tygodnia od daty zawarcia umowy</w:t>
      </w:r>
      <w:r>
        <w:rPr/>
        <w:t>, co oznacza, że najpóźniej w tym terminie wykonawca ma postawić do dyspozycji zamawiającego kwotę kredytu w pełnej wysokości. Obsługa kredytu będzie trwać do chwili całkowitej jego spłat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II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OPIS WARUNKÓW UDZIAŁU W POSTĘPOWANIU </w:t>
      </w:r>
    </w:p>
    <w:p>
      <w:pPr>
        <w:pStyle w:val="Normal"/>
        <w:jc w:val="both"/>
        <w:rPr/>
      </w:pPr>
      <w:r>
        <w:rPr/>
        <w:t xml:space="preserve">Wykonawca powinien spełniać następujące warunki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powinien być bankiem w rozumieniu ustawy z dnia 29 sierpnia 1997 r. Prawo bankowe (Dz. U. z 2002 r. Nr 72 , poz. 665 z późn. zm.)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łniać pozostałe warunki, o których mowa w art. 22 ust. 1 ustawy, w tym nie podlegać wykluczeniu z postępowania na podstawie art. 24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I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YKAZ OŚWIADCZEŃ I DOKUMENTÓW, JAKIE MA DOSTARCZYĆ WYKONAWCA W CELU POTWIERDZENIA SPEŁNIANIA WARUNKÓW UDZIAŁU W POSTĘPOWANI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Wykonawca powinien złożyć następujące oświadczenia i dokumenty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enie Wykonawcy o spełnieniu warunków udziału w postępowaniu (Załącznik 2   do SIWZ)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y odpis z właściwego rejestru albo aktualne zaświadczenie o wpisie do ewidencji działalności gospodarczej, wystawione nie wcześniej niż 6 miesięcy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ezwolenie na wykonywanie czynności bankowych w zakresie objętym zamówieniem lub dokument równoważny,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1</w:t>
      </w:r>
      <w:r>
        <w:rPr/>
        <w:t xml:space="preserve">. </w:t>
      </w:r>
      <w:r>
        <w:rPr>
          <w:i/>
        </w:rPr>
        <w:t xml:space="preserve">Dokumenty, o których mowa w pkt 2 i 3 mogą być złożone w formie oryginału lub kserokopii poświadczonej za zgodność z oryginałem przez Wykonawcę, tzn. opatrzone datą (datą poświadczenia, nie zaś jakąkolwiek inną datą znajdującą sięna kserokopii dokumentu, choćby pochodziła z dnia poświadczenia),  napisem </w:t>
      </w:r>
      <w:r>
        <w:rPr>
          <w:b/>
          <w:i/>
        </w:rPr>
        <w:t>„ za zgodność z oryginałem</w:t>
      </w:r>
      <w:r>
        <w:rPr>
          <w:i/>
        </w:rPr>
        <w:t xml:space="preserve"> ” oraz podpisane przez  osoby podpisujące ofertę lub przez osoby upoważnione do poświadczenia zgodności z oryginałem kserokopii dokumentów – w takim przypadku wraz z dokumentami Wykonawca powinien przedłożyć dokumenty, z treści których wynika umocowanie do dokonania tej czynności, o ile nie wynika ono z innych dokumentów składanych wraz z ofertą. W przypadku, gdy dokument składa się z więcej niż jednej strony, kserokopia każdej strony powinna być  poświadczona za zgodność z oryginałem, w sposób opisany wyż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2</w:t>
      </w:r>
      <w:r>
        <w:rPr>
          <w:i/>
        </w:rPr>
        <w:t xml:space="preserve">. Oświadczenie, o którym mowa w pkt 1, powinno być podpisane przez osoby podpisujące ofertę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3</w:t>
      </w:r>
      <w:r>
        <w:rPr/>
        <w:t xml:space="preserve">. </w:t>
      </w:r>
      <w:r>
        <w:rPr>
          <w:i/>
        </w:rPr>
        <w:t xml:space="preserve">Jeżeli Wykonawcy wspólnie ubiegają się o udzielenie zamówienia, oświadczenie, o którym mowa w pkt 1, w zakresie niepodlegania wykluczeniu z postępowania, oraz dokument, o którym mowa w pkt 2 i 3 powinien złożyć każdy z Wykonawców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UWAGA 4</w:t>
      </w:r>
      <w:r>
        <w:rPr>
          <w:i/>
        </w:rPr>
        <w:t xml:space="preserve">. Jeżeli Wykonawca ma siedzibę lub miejsce zamieszkania poza terytorium Rzeczypospolitej Polskiej, zamiast dokumentu, o którym mowa w pkt 2 składa  dokument wystawiony w kraju, w którym ma siedzibę lub miejsce zamieszkania, potwierdzające odpowiednio, że – nie otwarto jego likwidacji ani nie ogłoszono upadłości. Dokument, o którym mowa w uwadze 4 powinien być wystawiony nie wcześniej niż 6 miesięcy przed upływem terminu składania ofer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UWAGA 5</w:t>
      </w:r>
      <w:r>
        <w:rPr/>
        <w:t xml:space="preserve">. </w:t>
      </w:r>
      <w:r>
        <w:rPr>
          <w:i/>
        </w:rPr>
        <w:t>Jeżeli w kraju pochodzenia osoby lub w kraju, w którym Wykonawca ma siedzibę lub miejsce zamieszkania, nie wydaje się dokumentu, o którym mowa w uwadze 4, zastępuje się je dokumentem zawierającym oświadczenie złożone przed notariuszem, właściwym organem sądowym, administracyjnym albo organem samorządu zawodowego lub gospodarczego odpowiednio kraju pochodzenia osoby lub kraju, w którym  Wykonawca ma siedzibę lub miejsce zamieszk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PIS SPOSOBU DOKONYWANIA OCENY SPEŁNIANIA  WARUNKÓW UDZIAŁU W POSTĘPOWANI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Ocena spełniania przez Wykonawcę warunków udziału w postępowaniu będzie dokonana na podstawie oświadczenia i dokumentów złożonych przez Wykonawcę, określonych w IV SIWZ. Dokumenty powinny potwierdzać, że Wykonawca spełnia warunki określone w części III SIWZ, przy czym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ena spełniania warunku, o którym mowa w części III pkt 1 SIWZ, będzie  dokonana na podstawie złożonego przez Wykonawcę dokumentu, o których mowa w części IV pkt 3 – z dokumentu, o którym mowa w części IV pkt 3 SIWZ, powinno wynikać, że Wykonawca posiada zezwolenie na wykonywanie czynności bank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ocena spełniania pozostałych warunków, o których mowa w części III pkt 2 SIWZ, będzie dokonana na podstawie złożonego przez Wykonawcę dokumentu, o którym mowa w części IV pkt 2 SIWZ, oraz oświadczenia, o którym mowa w części IV pkt 1 SIWZ (Załącznik 2 do SIWZ) – z dokumentu oraz oświadczenia powinno wynikać, że Wykonawca spełnia pozostałe warunki, o których mowa w art. 22 ust. 1 ustawy, w tym nie podlega wykluczeniu z postępowania na podstawie art. 24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VI </w:t>
      </w:r>
    </w:p>
    <w:p>
      <w:pPr>
        <w:pStyle w:val="Normal"/>
        <w:jc w:val="both"/>
        <w:rPr/>
      </w:pPr>
      <w:r>
        <w:rPr>
          <w:b/>
          <w:sz w:val="28"/>
        </w:rPr>
        <w:t xml:space="preserve">SPOSÓB POROZUMIEWANIA SIĘ ZAMAWIAJĄCEGO Z WYKONAWCAMI, SPOSÓB PRZEKAZYWANIA OŚWIADCZEŃ I DOKUMENTÓW, OSOBA UPRAWNIONA DO POROZUMIEWANIA SIĘ Z WYKONAWCAM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rzekazywania oświadczeń, wniosków, zawiadomień oraz informacji między Zamawiającym i Wykonawcą Zamawiający wybiera formę pisemn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i dokumenty, o których mowa w części IV SIWZ, Wykonawca powinien złożyć wraz z ofert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porozumiewania się z Wykonawcami uprawniona jest Katarzyna Fedorowicz, tel. 087- 421 10 60 lub 087- 421 10 84 , od poniedziałku do piątku w godz. 8.00 – 14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VII </w:t>
      </w:r>
    </w:p>
    <w:p>
      <w:pPr>
        <w:pStyle w:val="Normal"/>
        <w:jc w:val="both"/>
        <w:rPr/>
      </w:pPr>
      <w:r>
        <w:rPr>
          <w:b/>
          <w:sz w:val="28"/>
        </w:rPr>
        <w:t>WYMAGANIA DOTYCZĄCE WADIU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amawiający nie wymaga wniesienia wadi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VIII </w:t>
      </w:r>
    </w:p>
    <w:p>
      <w:pPr>
        <w:pStyle w:val="Normal"/>
        <w:jc w:val="both"/>
        <w:rPr/>
      </w:pPr>
      <w:r>
        <w:rPr>
          <w:b/>
          <w:sz w:val="28"/>
        </w:rPr>
        <w:t>TERMIN ZWIĄZANIA OFERT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pozostanie związany złożoną ofertą 30 dni. Bieg terminu rozpoczyna się wraz z upływem terminu składania ofert, określonego w części XII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IX </w:t>
      </w:r>
    </w:p>
    <w:p>
      <w:pPr>
        <w:pStyle w:val="Normal"/>
        <w:jc w:val="both"/>
        <w:rPr/>
      </w:pPr>
      <w:r>
        <w:rPr>
          <w:b/>
          <w:sz w:val="28"/>
        </w:rPr>
        <w:t xml:space="preserve">OPIS SPOSOBU PRZYGOTOWANIA OFERTY </w:t>
      </w:r>
    </w:p>
    <w:p>
      <w:pPr>
        <w:pStyle w:val="Normal"/>
        <w:jc w:val="both"/>
        <w:rPr/>
      </w:pPr>
      <w:r>
        <w:rPr/>
        <w:t xml:space="preserve">1. Oferta powinna być sporządzona w języku polskim, napisana pismem maszynowym, komputerowym lub nieścieralnym atramentem, z zachowaniem formy pisemnej pod rygorem nieważności, tj. własnoręcznie podpisana przez osoby upoważnione do składania oświadczeń woli w imieniu Wykonawcy, zgodnie z zasadami reprezentacji Wykonawcy. (czytelny podpis lub podpis i czytelnie napisane imię i nazwisko, np. pieczęć imienna). Jeżeli oferta będzie podpisana przez pełnomocników, Wykonawca powinien dołączyć do oferty pełnomocnictwa, z treści których wynika umocowanie do podpisania oferty przez pełnomocników. Wszystkie pełnomocnictwa dołączone do oferty powinny być złożone w </w:t>
      </w:r>
      <w:r>
        <w:rPr>
          <w:u w:val="single"/>
        </w:rPr>
        <w:t>formie oryginału lub kopii potwierdzonej notarialnie</w:t>
      </w:r>
      <w:r>
        <w:rPr/>
        <w:t xml:space="preserve">. W przypadku, gdy Wykonawcy wspólnie ubiegają się o udzielenie zamówienia, do oferty powinno być dołączone pełnomocnictwo dla ustanowionego pełnomocnika, o którym mowa w art. 23 ust. 2 ustawy. </w:t>
      </w:r>
    </w:p>
    <w:p>
      <w:pPr>
        <w:pStyle w:val="Normal"/>
        <w:jc w:val="both"/>
        <w:rPr/>
      </w:pPr>
      <w:r>
        <w:rPr/>
        <w:t xml:space="preserve">2. Dla sporządzenia oferty należy wykorzystać formularz „Oferta” (Załącznik 1 do SIWZ). </w:t>
      </w:r>
    </w:p>
    <w:p>
      <w:pPr>
        <w:pStyle w:val="Normal"/>
        <w:jc w:val="both"/>
        <w:rPr/>
      </w:pPr>
      <w:r>
        <w:rPr/>
        <w:t xml:space="preserve">3. Cena oferty (część XI SIWZ) powinna być wpisana do odpowiedniej rubryki formularza „Oferta”. </w:t>
      </w:r>
    </w:p>
    <w:p>
      <w:pPr>
        <w:pStyle w:val="Normal"/>
        <w:jc w:val="both"/>
        <w:rPr/>
      </w:pPr>
      <w:r>
        <w:rPr/>
        <w:t xml:space="preserve">4. Wszelkie poprawki powinny być dokonane czytelnie i zaparafowane przez osoby podpisujące ofertę. </w:t>
      </w:r>
    </w:p>
    <w:p>
      <w:pPr>
        <w:pStyle w:val="Normal"/>
        <w:jc w:val="both"/>
        <w:rPr/>
      </w:pPr>
      <w:r>
        <w:rPr/>
        <w:t xml:space="preserve">5. Wykonawca może złożyć jedną ofertę. Oferta nie może zawierać rozwiązań wariantowych, w szczególności więcej niż jednej ceny. </w:t>
      </w:r>
    </w:p>
    <w:p>
      <w:pPr>
        <w:pStyle w:val="Normal"/>
        <w:jc w:val="both"/>
        <w:rPr/>
      </w:pPr>
      <w:r>
        <w:rPr/>
        <w:t xml:space="preserve">6. Wraz z ofertą Wykonawca składa oświadczenie i dokumenty, o których mowa w części IV SIWZ. Ofertę wraz z oświadczeniem, dokumentami, należy umieścić w jednym nieprzejrzystym opakowaniu oznaczony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rząd Gminy Miłki, 11-513 Miłki, ul. Mazurska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rzetarg nieograniczony na zaciągnięcie kredytu długoterminowego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na okres 10 lat w wysokości 1 261 823 zł – znak sprawy: 3054/01/2008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Oferta i dokumen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raz opatrzonym nazwą i dokładnym adresem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MIEJSCE ORAZ TERMIN SKŁADANIA I OTWARCIA OFERT </w:t>
      </w:r>
    </w:p>
    <w:p>
      <w:pPr>
        <w:pStyle w:val="Normal"/>
        <w:jc w:val="both"/>
        <w:rPr/>
      </w:pPr>
      <w:r>
        <w:rPr/>
        <w:t xml:space="preserve">Ofertę należy złożyć w Urzędzie Gminy w Miłkach , 11-513 Miłki, ul. Mazurska 2 w sekretariacie osobiście lub pocztą  w terminie do dnia </w:t>
      </w:r>
      <w:r>
        <w:rPr>
          <w:b/>
        </w:rPr>
        <w:t xml:space="preserve">21  kwietnia 2008 r. do godz. 11,00 </w:t>
      </w:r>
      <w:r>
        <w:rPr/>
        <w:t xml:space="preserve">co oznacza, że z upływem powyższego terminu oferta powinna fizycznie znaleźć się u Zamawiającego. </w:t>
      </w:r>
    </w:p>
    <w:p>
      <w:pPr>
        <w:pStyle w:val="Normal"/>
        <w:jc w:val="both"/>
        <w:rPr/>
      </w:pPr>
      <w:r>
        <w:rPr/>
        <w:t xml:space="preserve">Oferta złożona po terminie nie zostanie otwarta i po upływie terminu przewidzianego na wniesienie protestu (część XVI ust. 3 SIWZ) zostanie zwrócona składającemu ją Wykonawcy. </w:t>
      </w:r>
    </w:p>
    <w:p>
      <w:pPr>
        <w:pStyle w:val="Normal"/>
        <w:jc w:val="both"/>
        <w:rPr/>
      </w:pPr>
      <w:r>
        <w:rPr/>
        <w:t>Oferty zostaną otwarte w siedzibie Zamawiającego - adres jw</w:t>
      </w:r>
      <w:r>
        <w:rPr>
          <w:b/>
        </w:rPr>
        <w:t>. pokój Nr 12</w:t>
      </w:r>
      <w:r>
        <w:rPr/>
        <w:t xml:space="preserve"> </w:t>
      </w:r>
      <w:r>
        <w:rPr>
          <w:b/>
        </w:rPr>
        <w:t xml:space="preserve">w dniu 21 kwietnia 2008 r. o godz. 11,3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jc w:val="both"/>
        <w:rPr/>
      </w:pPr>
      <w:r>
        <w:rPr>
          <w:b/>
        </w:rPr>
        <w:t>OPIS SPOSOBU OBLICZENIA CENY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powinien podać wysokość </w:t>
      </w:r>
      <w:r>
        <w:rPr>
          <w:b/>
        </w:rPr>
        <w:t>stałej marży</w:t>
      </w:r>
      <w:r>
        <w:rPr/>
        <w:t xml:space="preserve"> (w procentach) dodawanej do stopy bazowej oraz wysokość </w:t>
      </w:r>
      <w:r>
        <w:rPr>
          <w:b/>
        </w:rPr>
        <w:t>prowizj</w:t>
      </w:r>
      <w:r>
        <w:rPr/>
        <w:t>i (w procentach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Stopą bazową jest stopa równa średniej arytmetycznej z trzech kolejnych notowań stóp WIBOR 3M, z których ostatnie bezpośrednio poprzedza dzień spłaty odsetek za poprzedni okres odsetkowy, oraz dzień zaciągnięcia kredytu za pierwszy okres odsetk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obliczenia ceny oferty należy przyjąć, że kredyt zostanie postawiony do dyspozycji zamawiającego w dniu 01.05.2008 r., zaś stopa bazowa jest stała w całym okresie odsetkowym i </w:t>
      </w:r>
      <w:r>
        <w:rPr>
          <w:b/>
        </w:rPr>
        <w:t>wynosi 5,80 %</w:t>
      </w:r>
      <w:r>
        <w:rPr/>
        <w:t xml:space="preserve"> (WIBOR 3M za miesiąc grudzień 2007r., styczeń, luty 2008r.). Uwzględniając podaną przez bank stałą marżę i zadaną przez Zamawiającego stopę bazową, wykonawca powinien określić stopę procentową dla każdego okresu odsetkowego, oraz wysokość odsetek w złotych z dwoma miejscami po przecinku. Następnie należy wyznaczyć sumę odsetek w złotych i dodać do niej wielkość prowizji obliczoną w złotych. Otrzymana liczba stanowi </w:t>
      </w:r>
      <w:r>
        <w:rPr>
          <w:u w:val="single"/>
        </w:rPr>
        <w:t>cenę oferty.</w:t>
      </w:r>
      <w:r>
        <w:rPr/>
        <w:t xml:space="preserve"> Wyniki wszystkich obliczeń należy wpisać do odpowiednich rubryk tabeli w “Ofercie” (Załącznik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liczona - w opisany wyżej sposób - cena oferty, służyć będzie </w:t>
      </w:r>
      <w:r>
        <w:rPr>
          <w:b/>
        </w:rPr>
        <w:t>wyłącznie porównaniu cen ofert proponowanych</w:t>
      </w:r>
      <w:r>
        <w:rPr/>
        <w:t xml:space="preserve"> przez wykonawców i wyborowi najkorzystniejszej oferty, zgodnie z opisem w części XII SIWZ. Wykonawca, którego oferta zostanie wybrana, </w:t>
      </w:r>
      <w:r>
        <w:rPr>
          <w:b/>
        </w:rPr>
        <w:t xml:space="preserve">będzie pobierał odsetki z uwzględnieniem faktycznych wartości stóp WIBOR 3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tkie wartości (w procentach i w złotych) należy zaokrąglić do </w:t>
      </w:r>
      <w:r>
        <w:rPr>
          <w:u w:val="single"/>
        </w:rPr>
        <w:t>drugiego miejsca</w:t>
      </w:r>
      <w:r>
        <w:rPr/>
        <w:t xml:space="preserve">    po przec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Wszystkie ceny i kwoty powinny być podane z dokładnością do jednego gros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ena oferty (brutto) jest </w:t>
      </w:r>
      <w:r>
        <w:rPr>
          <w:b/>
        </w:rPr>
        <w:t>ceną</w:t>
      </w:r>
      <w:r>
        <w:rPr/>
        <w:t xml:space="preserve">, która zostanie przyjęta do </w:t>
      </w:r>
      <w:r>
        <w:rPr>
          <w:b/>
        </w:rPr>
        <w:t>oceny ofert</w:t>
      </w:r>
      <w:r>
        <w:rPr/>
        <w:t xml:space="preserve"> (część XII SIWZ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II </w:t>
      </w:r>
    </w:p>
    <w:p>
      <w:pPr>
        <w:pStyle w:val="Normal"/>
        <w:jc w:val="both"/>
        <w:rPr/>
      </w:pPr>
      <w:r>
        <w:rPr>
          <w:b/>
          <w:sz w:val="28"/>
        </w:rPr>
        <w:t>KRYTERIUM OCENY OFERT, SPOSÓB OCENY OFER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ynym kryterium </w:t>
      </w:r>
      <w:r>
        <w:rPr>
          <w:b/>
        </w:rPr>
        <w:t>oceny ofert</w:t>
      </w:r>
      <w:r>
        <w:rPr/>
        <w:t xml:space="preserve"> (o znaczeniu równym 100%) </w:t>
      </w:r>
      <w:r>
        <w:rPr>
          <w:b/>
        </w:rPr>
        <w:t>jest cena,</w:t>
      </w:r>
      <w:r>
        <w:rPr/>
        <w:t xml:space="preserve"> tj. cena oferty (brutto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ferta, której cena będzie najniższa, zostanie wybrana jako najkorzystniejsz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II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ORMALNOŚCI, JAKIE POWINNY ZOSTAĆ DOPEŁNIONE PO WYBORZE OFERTY W CELU ZAWARCIA UMOW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ę, którego oferta została wybrana, Zamawiający niezwłocznie zawiadomi o miejscu i terminie zawarcia umow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, którego oferta została wybrana, będzie zobowiązany do przygotowania projektu umowy, uwzględniając wszystkie zapisy zawarte w części XV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I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WYMAGANIA DOTYCZĄCE ZABEZPIECZENIA NALEŻYTEGO WYKONANIA UMOWY </w:t>
      </w:r>
    </w:p>
    <w:p>
      <w:pPr>
        <w:pStyle w:val="Normal"/>
        <w:jc w:val="both"/>
        <w:rPr/>
      </w:pPr>
      <w:r>
        <w:rPr/>
        <w:t xml:space="preserve">Zamawiający nie wymaga wniesienia zabezpieczenia należytego wykon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OTNE POSTANOWIENIA, KTÓRE ZOSTANĄ WPROWADZONE DO TREŚCI ZAWIERAN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ynymi płatnościami, jakie może pobierać Wykonawca od zamawiającego, są prowizja i odsetki, o których mowa w części IX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zastrzega sobie możliwość wcześniejszej spłaty kredytu. W takim przypadku Wykonawca nie będzie pobierał jakichkolwiek dodatkowych płatności od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nie będzie pobierał od Zamawiającego prowizji ani opłaty w przypadku nie wykorzystania w całości kredytu postawionego do dyspozycji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nosi odpowiedzialność za skutki niewykonania lub nienależytego wykonania przedmiotu zamówienia oraz za szkody powstałe podczas jego wykon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 – zwrot kredytu i zapłata odsetek nastąpi w takim przypadku w terminie 7 dni od dnia odstąpienia od  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ażącego naruszenia przez Wykonawcę obowiązków objętych umową zamawiający wezwie Wykonawcę do usunięcia stwierdzonych uchybień i może zażądać zapłacenia kary umownej w wysokości do 10 % ceny ofer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bezskuteczności wezwania do usunięcia stwierdzonych uchybień, o których mowa wyżej, Zamawiający może rozwiązać umowę bez wypowiedzenia  z winy Wykonawcy. W takim przypadku Zamawiający może żądać od Wykonawcy kary umownej w wysokości do 50 % ceny oferty – zwrot kredytu i zapłata odsetek nastąpi w takim przypadku w terminie 7 dni od dnia odstąpienia od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kazuje się zmian postanowień zawartej umowy w stosunku do treści oferty, na podstawie, której dokonano wyboru wykonawcy, chyba że konieczność wprowadzenia takich zmian wynika z okoliczności, których nie można było przewidzieć w chwili zawarcia umowy lub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CZĘŚĆ XV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POUCZENIE O ŚRODKACH OCHRONY PRAWNEJ PRZYSŁUGUJĄCYCH WYKONAWCY W TOKU POSTĘPOWANIA O UDZIELENIE ZAMÓWIENIA </w:t>
      </w:r>
    </w:p>
    <w:p>
      <w:pPr>
        <w:pStyle w:val="Normal"/>
        <w:jc w:val="both"/>
        <w:rPr/>
      </w:pPr>
      <w:r>
        <w:rPr/>
        <w:t xml:space="preserve">1. Środki ochrony prawnej określone w ustawie (protest, odwołanie, skarga do sądu) przysługują Wykonawcy, jeżeli jego interes prawny </w:t>
      </w:r>
      <w:r>
        <w:rPr>
          <w:u w:val="single"/>
        </w:rPr>
        <w:t>w uzyskaniu zamówienia doznał</w:t>
      </w:r>
      <w:r>
        <w:rPr/>
        <w:t xml:space="preserve"> lub może doznać uszczerbku w wyniku naruszenia przez Zamawiającego przepisów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obec czynności podjętych przez Zamawiającego w toku postępowania oraz w przypadku zaniechania przez Zamawiającego czynności, do której jest obowiązany na podstawie ustawy, Wykonawca może wnieść protest do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otest wnosi się na piśmie, w terminie 7 dni od dnia, w którym Wykonawca powziął lub mógł powziąć wiadomość o okolicznościach stanowiących podstawę jego wniesienia, z tym, że protest dotyczący postanowień SIWZ wnosi się w terminie 7 dni od dnia jej zamieszczenia na stronie internet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niesienie protestu jest dopuszczalne tylko przed zawarciem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Protest powinien wskazywać oprotestowaną czynność lub zaniechanie Zamawiającego, a także zawierać żądanie, zwięzłe przytoczenie zarzutów oraz okoliczności faktycznych i prawnych uzasadniających wniesienie protes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Od rozstrzygnięcia protestu przysługuje odwołanie. Odwołanie wnosi się do Prezesa Urzędu Zamówień Publicznych w terminie 5 dni od dnia doręczenia rozstrzygnięcia protestu lub upływu terminu do rozstrzygnięcia protestu, jednocześnie przekazując kopię odwołania Zamawiającemu. Złożenie odwołania w placówce pocztowej operatora publicznego jest równoznaczne z wniesieniem go do Prezesa Urzę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Do postępowania odwoławczego mają zastosowanie przepisy art. 184 – 193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Na wyrok zespołu arbitrów oraz postanowienia zespołu arbitrów kończące postępowanie odwoławcze przysługuje skarga do są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Do skargi mają zastosowanie przepisy art. 194 – 198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CZĘŚĆ XVII   PODWYKONAWCY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Zamawiający nie dopuszcza powierzenia podwykonawcom wykonania części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ZĘŚĆ XVIII   ZAŁĄCZNIK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Następujące załączniki stanowią integralną część SIW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rz cenowy oferty – Załącznik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ór oświadczenia o spełnieniu warunk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Miłki , dnia 27 marca 2008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284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                                                      </w:t>
    </w:r>
    <w:r>
      <w:rPr>
        <w:i/>
        <w:sz w:val="22"/>
        <w:szCs w:val="22"/>
      </w:rPr>
      <w:t>Urząd Gminy Miłki</w:t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        </w:t>
    </w:r>
    <w:r>
      <w:rPr>
        <w:i/>
        <w:sz w:val="22"/>
        <w:szCs w:val="22"/>
      </w:rPr>
      <w:t xml:space="preserve">Referat Finansowy                                                                                                 </w:t>
    </w:r>
    <w:r>
      <w:rPr>
        <w:b/>
        <w:i/>
        <w:sz w:val="22"/>
        <w:szCs w:val="22"/>
      </w:rPr>
      <w:t xml:space="preserve">                </w:t>
    </w:r>
  </w:p>
  <w:p>
    <w:pPr>
      <w:pStyle w:val="Normal"/>
      <w:rPr/>
    </w:pPr>
    <w:r>
      <w:rPr>
        <w:i/>
        <w:sz w:val="22"/>
        <w:szCs w:val="22"/>
      </w:rPr>
      <w:t xml:space="preserve">                                              </w:t>
    </w:r>
    <w:r>
      <w:rPr>
        <w:i/>
        <w:sz w:val="22"/>
        <w:szCs w:val="22"/>
      </w:rPr>
      <w:t xml:space="preserve">znak sprawy: FN- 3054/01/2008 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ki.bip.inf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44:00Z</dcterms:created>
  <dc:creator>Sowa</dc:creator>
  <dc:description/>
  <cp:keywords/>
  <dc:language>en-US</dc:language>
  <cp:lastModifiedBy>as</cp:lastModifiedBy>
  <cp:lastPrinted>2007-07-09T14:44:00Z</cp:lastPrinted>
  <dcterms:modified xsi:type="dcterms:W3CDTF">2008-03-27T10:56:00Z</dcterms:modified>
  <cp:revision>12</cp:revision>
  <dc:subject/>
  <dc:title>                                                                                                                   SIWZ</dc:title>
</cp:coreProperties>
</file>