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XXII/142/2008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Miłki</w:t>
      </w:r>
    </w:p>
    <w:p>
      <w:pPr>
        <w:pStyle w:val="Normal"/>
        <w:spacing w:lineRule="auto" w:line="360"/>
        <w:jc w:val="both"/>
        <w:rPr>
          <w:b/>
          <w:b/>
          <w:sz w:val="7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4.06.2008r.</w:t>
      </w:r>
    </w:p>
    <w:p>
      <w:pPr>
        <w:pStyle w:val="Tekstpodstawowy3"/>
        <w:spacing w:lineRule="auto" w:line="360"/>
        <w:rPr>
          <w:b w:val="false"/>
          <w:b w:val="false"/>
          <w:i/>
          <w:i/>
          <w:sz w:val="44"/>
        </w:rPr>
      </w:pPr>
      <w:r>
        <w:rPr>
          <w:b w:val="false"/>
          <w:i/>
          <w:sz w:val="44"/>
        </w:rPr>
      </w:r>
    </w:p>
    <w:p>
      <w:pPr>
        <w:pStyle w:val="Tekstpodstawowy3"/>
        <w:spacing w:lineRule="auto" w:line="36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kstpodstawowy3"/>
        <w:spacing w:lineRule="auto" w:line="36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kstpodstawowy3"/>
        <w:spacing w:lineRule="auto" w:line="36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kstpodstawowy3"/>
        <w:spacing w:lineRule="auto" w:line="360"/>
        <w:rPr>
          <w:i/>
          <w:i/>
          <w:sz w:val="44"/>
        </w:rPr>
      </w:pPr>
      <w:r>
        <w:rPr>
          <w:i/>
          <w:sz w:val="44"/>
        </w:rPr>
        <w:t>PLAN ODNOWY MIEJSCOWOŚC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ONOPKI MAŁE</w:t>
      </w:r>
    </w:p>
    <w:p>
      <w:pPr>
        <w:pStyle w:val="Normal"/>
        <w:spacing w:lineRule="auto" w:line="360"/>
        <w:jc w:val="center"/>
        <w:rPr>
          <w:i/>
          <w:i/>
          <w:sz w:val="44"/>
        </w:rPr>
      </w:pPr>
      <w:r>
        <w:rPr>
          <w:b/>
          <w:i/>
          <w:sz w:val="44"/>
        </w:rPr>
        <w:t>NA LATA 2008 - 2013</w:t>
      </w:r>
    </w:p>
    <w:p>
      <w:pPr>
        <w:pStyle w:val="Heading8"/>
        <w:spacing w:lineRule="auto" w:line="36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32"/>
        </w:rPr>
        <w:t>Konopki Małe, czerwiec 2008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WSTĘP ......................................................................................................... 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Analiza zasobów sołectwa............................................................................  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Położenie geograficzne i administracyjne....................................................  4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Funkcje, jakie pełnią Konopki Małe............................................................  4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Środowisko przyrodnicze.............................................................................  4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Gospodarka przestrzenna i infrastruktura techniczna..................................   4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Strefa gospodarcza.......................................................................................   5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Potencjał społeczny.....................................................................................    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Diagnoza aktualnej sytuacji wsi...................................................................    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aliza SWOT............................................................................................    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Wizja Rozwoju Wsi......................................................................................   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Plan odnowy wsi..........................................................................................    1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WSTĘP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pacing w:val="6"/>
          <w:sz w:val="24"/>
        </w:rPr>
        <w:t xml:space="preserve">Plan Odnowy Miejscowości Konopki Małe jest dokumentem planistycznym, określającym strategię działań w sferze społeczno-gospodarczej na lata 2008-2013.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Niniejszy plan jest planem otwartym, który stwarza możliwość aktualizacji w zależności od potrzeb społecznych, gospodarczych i uwarunkowań finansowych. </w:t>
        <w:br/>
        <w:t xml:space="preserve">W związku z tym, w miarę potrzeb mogą być dopisywane do niego nowe zadania </w:t>
        <w:br/>
        <w:t xml:space="preserve">lub zmieniana ich kolejność realizacji w przedziale czasowym 2008-2013 w zależności </w:t>
        <w:br/>
        <w:t xml:space="preserve">od możliwości finansowych. </w:t>
      </w:r>
    </w:p>
    <w:p>
      <w:pPr>
        <w:pStyle w:val="Normal"/>
        <w:shd w:fill="FFFFFF" w:val="clear"/>
        <w:spacing w:lineRule="auto" w:line="360"/>
        <w:ind w:left="0" w:firstLine="708"/>
        <w:jc w:val="both"/>
        <w:rPr/>
      </w:pPr>
      <w:r>
        <w:rPr>
          <w:sz w:val="24"/>
        </w:rPr>
        <w:t xml:space="preserve">Opracowanie dokumentu pt. „Plan Odnowy Miejscowości Konopki Małe”, jest bardzo pomocnym elementem przy realizacji przedsięwzięć, które mogą być częściowo finansowane z funduszy unijnych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Opracowanie programu oraz jego realizacja w najbliższych latach ma na cel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większenie aktywności mieszkańców oraz ich większe zaangażowanie </w:t>
        <w:br/>
        <w:t>w sprawy ws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Zachowanie zasobów przyrody dla przyszłych pokoleń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Zaspokojenie potrzeb społecznych i kultur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prawę warunków życia mieszkańcó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dniesienie atrakcyjności inwestycyjnej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Podniesienie atrakcyjności turystycznej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</w:rPr>
      </w:pPr>
      <w:r>
        <w:rPr>
          <w:sz w:val="24"/>
        </w:rPr>
        <w:t>Opracowany plan ma prospołeczny charakter i stanowi on uzupełnienie Planu Rozwoju Lokalnego Gminy na lata 2004 – 2013 zatwierdzonego uchwałą Rady Gminy Miłki XVII/130/2004 z dnia 14.07.2004r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sz w:val="28"/>
        </w:rPr>
        <w:t>2. ANALIZA ZASOBÓW SOŁECTWA</w:t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>
          <w:b/>
          <w:sz w:val="24"/>
        </w:rPr>
        <w:t>2.1. Położenie geograficzne i administracyjne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>
          <w:sz w:val="24"/>
        </w:rPr>
        <w:tab/>
        <w:t>Wieś Konopki Małe położona jest w południowo wschodniej części gminy Miłki,  w powiecie giżyckim, w województwie warmińsko – mazurskim. Najbliższe otoczenie wsi stanowią pola uprawne oraz łąki.</w:t>
      </w:r>
    </w:p>
    <w:p>
      <w:pPr>
        <w:pStyle w:val="Normal"/>
        <w:shd w:fill="FFFFFF" w:val="clear"/>
        <w:spacing w:lineRule="auto" w:line="360"/>
        <w:ind w:right="11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b/>
          <w:b/>
          <w:sz w:val="24"/>
        </w:rPr>
      </w:pPr>
      <w:r>
        <w:rPr>
          <w:b/>
          <w:sz w:val="24"/>
        </w:rPr>
        <w:t>2.2. Funkcje, jakie pełnią Konopki Małe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right="11" w:hanging="360"/>
        <w:jc w:val="both"/>
        <w:rPr/>
      </w:pPr>
      <w:r>
        <w:rPr>
          <w:sz w:val="24"/>
        </w:rPr>
        <w:t>funkcja mieszkalna, zabudowa  jednorodzinna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right="11" w:hanging="360"/>
        <w:jc w:val="both"/>
        <w:rPr>
          <w:sz w:val="24"/>
        </w:rPr>
      </w:pPr>
      <w:r>
        <w:rPr>
          <w:sz w:val="24"/>
        </w:rPr>
        <w:t>funkcja rolnicza,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4"/>
        </w:rPr>
      </w:pPr>
      <w:r>
        <w:rPr>
          <w:b/>
          <w:sz w:val="24"/>
        </w:rPr>
        <w:t>2.3. Środowisko przyrodnic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Świat zwierzęcy</w:t>
      </w:r>
    </w:p>
    <w:p>
      <w:pPr>
        <w:pStyle w:val="TextBody"/>
        <w:ind w:left="0" w:right="11" w:firstLine="708"/>
        <w:rPr/>
      </w:pPr>
      <w:r>
        <w:rPr/>
        <w:t>W pobliżu miejscowości znajdują się lasy, w których można spotkać dziki, sarny, drapieżniki, lisy, borsuki, bobry  oraz drobną zwierzynę łowną. Często spotykanymi zwierzętami są także gryzonie.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Świat roślinny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  <w:tab/>
        <w:t>Na terenie wsi zna</w:t>
      </w:r>
      <w:r>
        <w:rPr/>
        <w:t>jdują się pola uprawne. W Konopkach Małych</w:t>
      </w:r>
      <w:r>
        <w:rPr>
          <w:sz w:val="24"/>
        </w:rPr>
        <w:t xml:space="preserve"> uprawia się żyto, pszenicę i rzepak. Latem wśród zbóż możemy podziwiać kwiaty cha</w:t>
      </w:r>
      <w:r>
        <w:rPr/>
        <w:t xml:space="preserve">bra bławatka oraz czerwone maki </w:t>
      </w:r>
      <w:r>
        <w:rPr>
          <w:sz w:val="24"/>
        </w:rPr>
        <w:t xml:space="preserve">polne. </w:t>
        <w:br/>
      </w:r>
    </w:p>
    <w:p>
      <w:pPr>
        <w:pStyle w:val="Normal"/>
        <w:shd w:fill="FFFFFF" w:val="clear"/>
        <w:spacing w:lineRule="auto" w:line="360"/>
        <w:ind w:right="11" w:hanging="0"/>
        <w:jc w:val="both"/>
        <w:rPr/>
      </w:pPr>
      <w:r>
        <w:rPr>
          <w:b/>
          <w:sz w:val="24"/>
        </w:rPr>
        <w:t>2.4. Gospodarka przestrzenna i infrastruktura techniczna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color w:val="auto"/>
        </w:rPr>
      </w:pPr>
      <w:r>
        <w:rPr>
          <w:color w:val="auto"/>
        </w:rPr>
        <w:t>Stan systemu komunikacji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4"/>
        </w:rPr>
      </w:pPr>
      <w:r>
        <w:rPr>
          <w:sz w:val="24"/>
        </w:rPr>
        <w:t>Przez miejscowość biegnie droga powiatowa, która jest w bardzo złym stanie.</w:t>
      </w:r>
      <w:r>
        <w:rPr>
          <w:color w:val="FF0000"/>
          <w:sz w:val="24"/>
        </w:rPr>
        <w:t xml:space="preserve"> </w:t>
      </w:r>
    </w:p>
    <w:p>
      <w:pPr>
        <w:pStyle w:val="TextBody"/>
        <w:rPr/>
      </w:pPr>
      <w:r>
        <w:rPr/>
        <w:t xml:space="preserve">Mieszkańcy zwracają uwagę na brak ścieżek rowerowych biegnących przez sołectwo. 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Gospodarka wodno – ściekowa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spacing w:lineRule="auto" w:line="360"/>
        <w:jc w:val="both"/>
        <w:rPr>
          <w:sz w:val="24"/>
          <w:lang w:eastAsia="en-US"/>
        </w:rPr>
      </w:pPr>
      <w:r>
        <w:rPr>
          <w:lang w:eastAsia="en-US"/>
        </w:rPr>
        <w:t xml:space="preserve">W Konopkach Małych </w:t>
      </w:r>
      <w:r>
        <w:rPr>
          <w:sz w:val="24"/>
          <w:lang w:eastAsia="en-US"/>
        </w:rPr>
        <w:t>brak</w:t>
      </w:r>
      <w:r>
        <w:rPr>
          <w:lang w:eastAsia="en-US"/>
        </w:rPr>
        <w:t xml:space="preserve"> jest</w:t>
      </w:r>
      <w:r>
        <w:rPr>
          <w:sz w:val="24"/>
          <w:lang w:eastAsia="en-US"/>
        </w:rPr>
        <w:t xml:space="preserve"> </w:t>
      </w:r>
      <w:r>
        <w:rPr>
          <w:lang w:eastAsia="en-US"/>
        </w:rPr>
        <w:t>kanal</w:t>
      </w:r>
      <w:r>
        <w:rPr>
          <w:color w:val="auto"/>
          <w:sz w:val="24"/>
          <w:lang w:eastAsia="en-US"/>
        </w:rPr>
        <w:t>izacji</w:t>
      </w:r>
      <w:r>
        <w:rPr>
          <w:lang w:eastAsia="en-US"/>
        </w:rPr>
        <w:t>.</w:t>
      </w:r>
      <w:r>
        <w:rPr>
          <w:sz w:val="24"/>
          <w:lang w:eastAsia="en-US"/>
        </w:rPr>
        <w:t xml:space="preserve">  </w:t>
      </w:r>
    </w:p>
    <w:p>
      <w:pPr>
        <w:pStyle w:val="Heading6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6"/>
        <w:rPr/>
      </w:pPr>
      <w:r>
        <w:rPr/>
        <w:t>Elektryfikacja i oświetlenie dróg wystarczające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ab/>
        <w:t xml:space="preserve">Stan istniejącej sieci energetycznej we wsi określa się jako dobry. Zapewnia </w:t>
        <w:br/>
        <w:t xml:space="preserve">ona w sposób zadowalający realizację potrzeb odbiorców energii elektrycznej. Główna część wsi jest dobrze oświetlona.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Heading6"/>
        <w:rPr/>
      </w:pPr>
      <w:r>
        <w:rPr/>
        <w:t>Gospodarka odpadami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pacing w:val="6"/>
          <w:sz w:val="24"/>
        </w:rPr>
        <w:tab/>
        <w:t>Gospodarka odpadami jest prowadzona przez Przedsiębiorstwo Usług Komunalno – Rolnych Sp. z o.o. w Miłkach. Od września 2007r. w całej gminie wprowadzono selektywną zbiórkę odpadów. W Konopkach Małych znajdują się kontenery na segregowane odpady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Heading6"/>
        <w:rPr/>
      </w:pPr>
      <w:r>
        <w:rPr/>
        <w:t>Sieć telekomunikacyjna i internetowa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ab/>
        <w:t>Mieszkańcy miejscowości mają możliwość podłączenia się do sieci telekomunikacyjnej, mają także możliwość korzystania z internetu dostarczanego drogą radiową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color w:val="000000"/>
          <w:spacing w:val="6"/>
          <w:sz w:val="24"/>
        </w:rPr>
        <w:t>2.5. Strefa gospodarcza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color w:val="000000"/>
          <w:spacing w:val="6"/>
          <w:sz w:val="24"/>
        </w:rPr>
      </w:pPr>
      <w:r>
        <w:rPr>
          <w:b/>
          <w:color w:val="000000"/>
          <w:spacing w:val="6"/>
          <w:sz w:val="24"/>
        </w:rPr>
      </w:r>
    </w:p>
    <w:p>
      <w:pPr>
        <w:pStyle w:val="Heading6"/>
        <w:shd w:fill="FFFFFF" w:val="clear"/>
        <w:spacing w:lineRule="auto" w:line="360"/>
        <w:jc w:val="both"/>
        <w:rPr>
          <w:color w:val="000000"/>
          <w:spacing w:val="6"/>
          <w:sz w:val="24"/>
        </w:rPr>
      </w:pPr>
      <w:r>
        <w:rPr/>
        <w:t>Branże strefy gospodarczej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right="10" w:hanging="36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brak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Heading6"/>
        <w:rPr/>
      </w:pPr>
      <w:r>
        <w:rPr/>
        <w:t>Rolnictwo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FF0000"/>
          <w:spacing w:val="6"/>
          <w:sz w:val="24"/>
        </w:rPr>
      </w:pPr>
      <w:r>
        <w:rPr>
          <w:color w:val="000000"/>
          <w:spacing w:val="6"/>
          <w:sz w:val="24"/>
        </w:rPr>
        <w:tab/>
        <w:t>W Konopkach Małych jest 9 rolników, zajmują się oni hodowlą bydła mlecznego i uprawą zboża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FF0000"/>
          <w:spacing w:val="6"/>
          <w:sz w:val="24"/>
        </w:rPr>
      </w:pPr>
      <w:r>
        <w:rPr>
          <w:color w:val="FF0000"/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spacing w:val="6"/>
          <w:sz w:val="24"/>
        </w:rPr>
        <w:t>2.6. Potencjał społeczny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i/>
          <w:i/>
          <w:spacing w:val="6"/>
          <w:sz w:val="24"/>
          <w:u w:val="single"/>
        </w:rPr>
      </w:pPr>
      <w:r>
        <w:rPr>
          <w:b/>
          <w:i/>
          <w:spacing w:val="6"/>
          <w:sz w:val="24"/>
          <w:u w:val="single"/>
        </w:rPr>
        <w:t>Sytuacja demograficzna</w:t>
      </w:r>
    </w:p>
    <w:p>
      <w:pPr>
        <w:pStyle w:val="TextBodyIndent"/>
        <w:rPr/>
      </w:pPr>
      <w:r>
        <w:rPr/>
        <w:t xml:space="preserve"> </w:t>
      </w:r>
      <w:r>
        <w:rPr/>
        <w:t>W Konopkach Małych na sta</w:t>
      </w:r>
      <w:r>
        <w:rPr>
          <w:color w:val="auto"/>
        </w:rPr>
        <w:t>łe zameldowa</w:t>
      </w:r>
      <w:r>
        <w:rPr/>
        <w:t>nych jest 35 osób, w tym 19 kobiet i 16</w:t>
      </w:r>
      <w:r>
        <w:rPr>
          <w:color w:val="auto"/>
        </w:rPr>
        <w:t xml:space="preserve"> mężczyzn.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i/>
          <w:i/>
          <w:spacing w:val="6"/>
          <w:sz w:val="24"/>
          <w:u w:val="single"/>
        </w:rPr>
      </w:pPr>
      <w:r>
        <w:rPr>
          <w:b/>
          <w:i/>
          <w:spacing w:val="6"/>
          <w:sz w:val="24"/>
          <w:u w:val="single"/>
        </w:rPr>
        <w:t>Oświata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pacing w:val="6"/>
          <w:sz w:val="24"/>
        </w:rPr>
        <w:tab/>
        <w:t>Najmłodsze dzieci z Konopek Małych pobierają naukę w Szkole Podstawowej w Miłkach. Gimnazjaliści dojeżdżają do szkoły w Miłkach lub do Giżycka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Heading9"/>
        <w:spacing w:lineRule="auto" w:line="360"/>
        <w:jc w:val="both"/>
        <w:rPr>
          <w:i/>
          <w:i/>
          <w:sz w:val="24"/>
          <w:u w:val="single"/>
        </w:rPr>
      </w:pPr>
      <w:r>
        <w:rPr>
          <w:color w:val="FF0000"/>
        </w:rPr>
        <w:t xml:space="preserve">Kultura i sport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Życie kulturalne i sportowe oraz turystyka są ważnym elementem funkcjonowania każdej społeczności. Umożliwiają spędzenie wolnego czasu w atrakcyjny sposób, jednocześnie stanowią dodatkową ofertę dla przebywających w miejscowości gośc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terenie miejscowości znajduje świetlica wiejska. Jednak wymaga ona znacznego remontu. Przede wszystkim należałoby wymienić okna w budynku. Ponadto w świetlicy brakuje niezbędnego sprzętu (stolików, krzeseł). Brakuje np. sprzętu grającego </w:t>
        <w:br/>
        <w:t>i nagłaśniającego, dzięki niemu można by było organizować dyskoteki. Na wyposażeniu świetlicy powinien także znajdować się telewizor. Podczas spotkań i rozmów z społeczeństwem   lokalnym wielokrotnie podkreślano potrzebę powstania placu zabaw dla dzieci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3. DIAGNOZA AKTUALNEJ SYTUACJI WSI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82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k jest?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 wyróżnia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zyste środowisko, bliskość lasów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e pełni funkcje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lnicze, mieszkaln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m są mieszkańcy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eszkańcy to w większości ludność napływowa. Przeważa liczba mężczyz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 daje utrzymanie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aca zarobkowa, turystyka, emerytury i renty, rolnictwo, działalność na własny rachunek, zasiłki dla bezrobotnych, zasiłki wypłacane przez GOPS, praca poza granicami kraju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 zorganizowani są mieszkańcy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 samorządzie wiejskim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 jaki sposób rozwiązywane są problemy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odczas zebrań wiejskich, poprzez współpracę w Urzędem Gminy, sołtysem, radnym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 wygląda sołectwo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ołectwo jest zaniedbane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e obyczaje i tradycje są pielęgnowane i rozwijane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 Konopkach Małych nie pielęgnuje się  tradycji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 wyglądają obejścia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 sołectwie są budynki jednorodzinne. Budynki są zaniedbane i nieestetyczne. We wsi znajdują się także zaniedbane budynki gospodarcze. Jednak mieszkańcy zwracają coraz większą uwagę na wygląd obejść.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 jest stan otoczenia i środowiska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naczna większość mieszkańców ma podpisane umowy na wywóz odpadów, powietrze jest czyste ze względu na bliskość lasów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Jakie jest rolnictwo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Uprawa zbóż, hodowla bydła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pacing w:val="6"/>
                <w:sz w:val="24"/>
              </w:rPr>
              <w:t>W sołectwie Konopki Małe jest 9 rolników indywidualnych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e są powiązania komunikacyjne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zez wieś biegnie droga powiatowa, znajduje się przystanek PKS – połączenia w stronę Giżycka i Orzysza są wystarczające. Mieszkańcy zwracają uwagę na b</w:t>
            </w:r>
            <w:r>
              <w:rPr>
                <w:color w:val="auto"/>
                <w:sz w:val="24"/>
              </w:rPr>
              <w:t>rak chodnika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 proponujemy dzieciom i młodzież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jc w:val="both"/>
        <w:rPr>
          <w:b/>
          <w:b/>
          <w:spacing w:val="6"/>
          <w:sz w:val="28"/>
        </w:rPr>
      </w:pPr>
      <w:r>
        <w:rPr>
          <w:b/>
          <w:spacing w:val="6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6"/>
          <w:sz w:val="28"/>
        </w:rPr>
        <w:t>4. ANALIZA SWO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Podczas zebrania  z mieszkańcami poświeconemu dyskusji</w:t>
      </w:r>
      <w:r>
        <w:rPr>
          <w:b/>
          <w:sz w:val="24"/>
        </w:rPr>
        <w:t xml:space="preserve"> </w:t>
      </w:r>
      <w:r>
        <w:rPr>
          <w:sz w:val="24"/>
        </w:rPr>
        <w:t>nad</w:t>
      </w:r>
      <w:r>
        <w:rPr>
          <w:b/>
          <w:sz w:val="24"/>
        </w:rPr>
        <w:t xml:space="preserve"> Planem Odnowy Miejscowości Konopki Małe </w:t>
      </w:r>
      <w:r>
        <w:rPr>
          <w:sz w:val="24"/>
        </w:rPr>
        <w:t>uczestnicy zwrócili uwagę na swoje atuty, silne strony, zauważając także słabości i zagroż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naliza SWO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cne st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łabe stro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4"/>
              </w:rPr>
              <w:t xml:space="preserve">walory krajobrazowe i przyrodnicz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zyste środowisk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ołożenie przy jeziorze Wojnow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ołożenie przy drodze krajowej nr 6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bre połączenia komunikacyjne do wielu miejscow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zyjaźni ludz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osiadanie świetlicy wiejskiej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1440" w:hanging="360"/>
              <w:jc w:val="both"/>
              <w:rPr>
                <w:sz w:val="24"/>
              </w:rPr>
            </w:pPr>
            <w:r>
              <w:rPr>
                <w:sz w:val="24"/>
              </w:rPr>
              <w:t>mała aktywność społeczeństwa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rak placu zabaw, boiska sportowego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świetlica wymaga doposażenia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rak promocji miejscowości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rak ścieżek rowerowy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brak chodn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n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groż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przyjająca polityka regional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ożliwość pozyskiwania środków z budżetu państwa, Unii Europejski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4"/>
              </w:rPr>
              <w:t>wzrost znaczenia ekologii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iskie wynagrodzenia za pracę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igracja ludzi młody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łabo rozwinięta działalność dająca dodatkowe źródła zarobkowania w gospodarstwa rolny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iskie nakłady na inwestycje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pacing w:val="6"/>
          <w:sz w:val="28"/>
        </w:rPr>
      </w:pPr>
      <w:r>
        <w:rPr>
          <w:b/>
          <w:spacing w:val="6"/>
          <w:sz w:val="28"/>
        </w:rPr>
      </w:r>
    </w:p>
    <w:p>
      <w:pPr>
        <w:pStyle w:val="Normal"/>
        <w:spacing w:lineRule="auto" w:line="360"/>
        <w:jc w:val="both"/>
        <w:rPr>
          <w:b/>
          <w:b/>
          <w:spacing w:val="6"/>
          <w:sz w:val="28"/>
        </w:rPr>
      </w:pPr>
      <w:r>
        <w:rPr>
          <w:b/>
          <w:spacing w:val="6"/>
          <w:sz w:val="28"/>
        </w:rPr>
      </w:r>
    </w:p>
    <w:p>
      <w:pPr>
        <w:pStyle w:val="Normal"/>
        <w:spacing w:lineRule="auto" w:line="360"/>
        <w:jc w:val="both"/>
        <w:rPr>
          <w:b/>
          <w:b/>
          <w:spacing w:val="6"/>
          <w:sz w:val="32"/>
        </w:rPr>
      </w:pPr>
      <w:r>
        <w:rPr>
          <w:b/>
          <w:spacing w:val="6"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5. WIZJA ROZWOJU WSI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k ma być?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 wyróżni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Środowisko naturalne z bogactwem zasobów przyrodniczo - krajobrazowy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e pełni funkcje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lnicze, mieszkalne, turystyczne, usługow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im są mieszkańcy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połeczeństwo powinno być zintegrowane i zainteresowane rozwojem wsi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 daje utrzymanie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aca zarobkowa, rolnictwo, działalność usługowa, turystyka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 zorganizowani są mieszkańcy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 samorządzie wiejskim, w stowarzyszeniach, organizacjach, przy kole gospodyń wiejskich. Angażowanie ludzi młodych w sprawy sołectwa, pozyskiwanie nowych członków do tworzonych organizacji, stowarzyszeń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 jaki sposób rozwiązywane są problemy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ależy aktywizować mieszkańców, organizować cykliczne i częstsze spotkania we wsi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 wygląda sołectwo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ieś zadbana i estetyczna, odnowione elewacje domów. Doposażona świetlica wiejska, plac zabaw dla dzieci, wytyczone ścieżki rowerow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e obyczaje i tradycje są pielęgnowane i rozwijane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ultywowanie obchodzonych uroczystości i świąt, zwiększenie ilości imprez okolicznościowych, turniejów sportowych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 wyglądają obejści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zyste zadbane i odnowione budynki. Estetyczne obejścia i budynki gospodarcz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 jest stan otoczenia i środowisk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Umowy na wywóz odpadów podpisane z wszystkimi mieszkańcami.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e jest rolnictwo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stosowane do standardów Unii Europejski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Jakie są powiązania komunikacyjne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bry stan dróg, chodnika, ścieżki rowerow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 proponujemy dzieciom i młodzież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oposażona świetlica i prowadzone na niej różne zajęcia, organizacja imprez i festynów, turniejów sportowych, zabawy na zmodernizowanym boisku, na placu zabaw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pacing w:val="6"/>
          <w:sz w:val="28"/>
        </w:rPr>
      </w:pPr>
      <w:r>
        <w:rPr>
          <w:b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color w:val="000000"/>
          <w:spacing w:val="6"/>
          <w:sz w:val="28"/>
        </w:rPr>
        <w:t>6. PLAN ODNOWY WSI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color w:val="000000"/>
          <w:spacing w:val="6"/>
          <w:sz w:val="24"/>
        </w:rPr>
      </w:pPr>
      <w:r>
        <w:rPr>
          <w:b/>
          <w:color w:val="000000"/>
          <w:spacing w:val="6"/>
          <w:sz w:val="24"/>
        </w:rPr>
        <w:t>Priorytet 1  Poprawa warunków życia mieszkańców sołectwa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Cel 1: Poszukiwanie dodatkowych źródeł dochodów dla mieszkańców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375" w:right="10" w:hanging="375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Szkolenia podnoszące kwalifikacje i dające nowe umiejętności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6"/>
          <w:sz w:val="24"/>
        </w:rPr>
      </w:pPr>
      <w:r>
        <w:rPr>
          <w:b/>
          <w:sz w:val="24"/>
        </w:rPr>
        <w:t>Priorytet 2 Aktywizacja społeczna i integracja mieszkańców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pacing w:val="6"/>
          <w:sz w:val="24"/>
        </w:rPr>
        <w:t xml:space="preserve">Cel 1: </w:t>
      </w:r>
      <w:r>
        <w:rPr>
          <w:sz w:val="24"/>
        </w:rPr>
        <w:t>Zwiększenie integracji mieszkańców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360" w:right="10" w:hanging="360"/>
        <w:jc w:val="both"/>
        <w:rPr>
          <w:sz w:val="24"/>
        </w:rPr>
      </w:pPr>
      <w:r>
        <w:rPr>
          <w:sz w:val="24"/>
        </w:rPr>
        <w:t>Organizacja imprez integracyjnych dla mieszkańców, zawodów sportowych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360" w:right="10" w:hanging="360"/>
        <w:jc w:val="both"/>
        <w:rPr>
          <w:color w:val="000000"/>
          <w:spacing w:val="6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łożenie wniosku o doposażenie świetlicy wiejskiej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360" w:right="10" w:hanging="360"/>
        <w:jc w:val="both"/>
        <w:rPr>
          <w:color w:val="000000"/>
          <w:spacing w:val="6"/>
          <w:sz w:val="24"/>
        </w:rPr>
      </w:pPr>
      <w:r>
        <w:rPr>
          <w:sz w:val="24"/>
        </w:rPr>
        <w:t>Organizacja zajęć pozalekcyjnych dla dzieci w świetlicy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</w:rPr>
      </w:pPr>
      <w:r>
        <w:rPr>
          <w:sz w:val="24"/>
        </w:rPr>
        <w:t>Cel 2: Zwiększenie aktywności mieszkańców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360" w:right="10" w:hanging="360"/>
        <w:jc w:val="both"/>
        <w:rPr>
          <w:sz w:val="24"/>
        </w:rPr>
      </w:pPr>
      <w:r>
        <w:rPr>
          <w:sz w:val="24"/>
        </w:rPr>
        <w:t>Prowadzenie strony www sołectwa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360" w:right="10" w:hanging="360"/>
        <w:jc w:val="both"/>
        <w:rPr>
          <w:sz w:val="24"/>
        </w:rPr>
      </w:pPr>
      <w:r>
        <w:rPr>
          <w:sz w:val="24"/>
        </w:rPr>
        <w:t>Realizacja wspólnych projektów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pacing w:val="6"/>
          <w:sz w:val="24"/>
        </w:rPr>
        <w:t xml:space="preserve">Cel 3: </w:t>
      </w:r>
      <w:r>
        <w:rPr>
          <w:sz w:val="24"/>
        </w:rPr>
        <w:t>Poprawa wizerunku i estetyki miejscowości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360" w:right="10" w:hanging="360"/>
        <w:jc w:val="both"/>
        <w:rPr>
          <w:sz w:val="24"/>
        </w:rPr>
      </w:pPr>
      <w:r>
        <w:rPr>
          <w:sz w:val="24"/>
        </w:rPr>
        <w:t>Społeczna akcja sprzątania miejscowości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360" w:right="10" w:hanging="360"/>
        <w:jc w:val="both"/>
        <w:rPr>
          <w:sz w:val="24"/>
        </w:rPr>
      </w:pPr>
      <w:r>
        <w:rPr>
          <w:sz w:val="24"/>
        </w:rPr>
        <w:t>Organizacja konkursu sołectwa na najbardziej zadbaną posesję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TextBodyIndent"/>
        <w:ind w:right="10" w:hanging="0"/>
        <w:rPr>
          <w:b/>
          <w:b/>
          <w:color w:val="000000"/>
        </w:rPr>
      </w:pPr>
      <w:r>
        <w:rPr>
          <w:b/>
          <w:color w:val="000000"/>
        </w:rPr>
        <w:t>Priorytet 3 Podnoszenie atrakcyjności infrastruktury społeczno – usługowej, kulturalnej i turystycznej</w:t>
      </w:r>
    </w:p>
    <w:p>
      <w:pPr>
        <w:pStyle w:val="TextBodyIndent"/>
        <w:ind w:right="10" w:hanging="0"/>
        <w:rPr/>
      </w:pPr>
      <w:r>
        <w:rPr>
          <w:color w:val="000000"/>
        </w:rPr>
        <w:t>Cel 1 : Wybudowanie lub modernizacja ogólnodostępnej infrastruktury społecznej (plac zabaw.)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375" w:right="10" w:hanging="375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Wyznaczenie i zagospodarowanie terenów na plac zabaw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375" w:right="10" w:hanging="375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Doposażenie i modernizacja świetlicy wiejskiej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Cel 2: Skuteczna promocja sołectwa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360" w:right="10" w:hanging="36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Współpraca z informacją turystyczną w Miłkach i Giżycku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360" w:right="10" w:hanging="36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Opracowanie folderów promujących miejscowość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360" w:right="10" w:hanging="36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Promocja wsi na stronach internetowych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360" w:right="10" w:hanging="36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Zawiązanie stowarzyszenia działającego na rzecz miejscowości.</w:t>
      </w:r>
    </w:p>
    <w:p>
      <w:pPr>
        <w:pStyle w:val="Heading8"/>
        <w:jc w:val="left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780"/>
        </w:tabs>
        <w:ind w:left="34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kern w:val="2"/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spacing w:lineRule="auto" w:line="360"/>
      <w:ind w:right="11" w:hanging="0"/>
      <w:jc w:val="both"/>
      <w:outlineLvl w:val="4"/>
    </w:pPr>
    <w:rPr>
      <w:b/>
      <w:i/>
      <w:sz w:val="24"/>
      <w:u w:val="single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360"/>
      <w:ind w:right="10" w:hanging="0"/>
      <w:jc w:val="both"/>
      <w:outlineLvl w:val="5"/>
    </w:pPr>
    <w:rPr>
      <w:b/>
      <w:i/>
      <w:color w:val="000000"/>
      <w:spacing w:val="6"/>
      <w:sz w:val="24"/>
      <w:u w:val="single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40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b/>
      <w:i/>
      <w:sz w:val="24"/>
      <w:u w:val="single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11" w:hanging="0"/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72"/>
      <w:lang w:eastAsia="pl-PL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10" w:firstLine="708"/>
      <w:jc w:val="both"/>
    </w:pPr>
    <w:rPr>
      <w:spacing w:val="6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1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11:00Z</dcterms:created>
  <dc:creator>u</dc:creator>
  <dc:description/>
  <dc:language>en-US</dc:language>
  <cp:lastModifiedBy>u</cp:lastModifiedBy>
  <cp:lastPrinted>2008-06-16T11:36:00Z</cp:lastPrinted>
  <dcterms:modified xsi:type="dcterms:W3CDTF">2008-06-25T06:38:00Z</dcterms:modified>
  <cp:revision>7</cp:revision>
  <dc:subject/>
  <dc:title/>
</cp:coreProperties>
</file>