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chwała Nr XX/121/2008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ady Gminy Miłk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 dnia 24.04.2008 r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ie miejscowego planu zagospodarowania przestrzennego dla części miejscowości Rydzewo (przy lesie)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20 ust. 1 i art. 36 ust.4 ustawy z dnia 27 marca 2003 r. o planowaniu i zagospodarowaniu przestrzennym (Dz. U. Nr 80, poz. 717 z 2004 r. Nr 6, poz. 41 i Nr 141, poz. 1492, z 2005 r. Nr 113, poz. 954, Nr 130, poz. 1087, z 2006r. Nr 45, poz. 319 i Nr 225, poz. 1635, z 2007r. Nr 127, poz. 880) w związku z art.18 ust.2 pkt.5 i art. 40 ust. 1 ustawy z dnia 8 marca 1990 r. o samorządzie gminnym (Dz. U. z 2001 r. Nr 142, poz.1591, z 2002 r.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23, poz. 220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62, poz. 558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113, poz. 954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153, poz. 1271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214, poz. 1806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; z 2003 r. 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80, poz. 717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i </w:t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162, poz. 1568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; z 2004 r. </w:t>
      </w:r>
      <w:hyperlink r:id="rId9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102, poz. 1055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i </w:t>
      </w:r>
      <w:hyperlink r:id="rId10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pl-PL"/>
          </w:rPr>
          <w:t>Nr 116, poz. 1203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>, Nr 167 poz.1759, z 2005r. Nr 172, poz. 1441, Nr 175, poz. 1457, z 2006r. Nr 17, poz. 128, Nr 181, poz. 1337, z 2007r. Nr 48, poz. 327, Nr 138, poz. 974) oraz art.7 ust.1 ustawy z dnia 3 lutego 1995 r. o ochronie gruntów rolnych i leśnych (Dz. U. z 2004 r. Nr 121, poz. 1266, z 2005r. Nr 175, poz. 1462, z 2006r. Nr 12, poz. 63) Rada Gminy Miłki uchwala co następuje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ZDZIAŁ 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stalenia ogólne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. </w:t>
      </w:r>
      <w:r>
        <w:rPr>
          <w:rFonts w:eastAsia="Times New Roman" w:cs="Arial" w:ascii="Arial" w:hAnsi="Arial"/>
          <w:sz w:val="20"/>
          <w:szCs w:val="20"/>
          <w:lang w:eastAsia="pl-PL"/>
        </w:rPr>
        <w:t>Plan obejmuje obszar o powierzchni 9,59 ha, wyznaczony uchwałą Nr IX/56/2007 Rady Gminy Miłki z dnia 29 maja 2007 r. w sprawie przystąpienia do sporządzenia miejscowego planu zagospodarowania przestrzennego dla części wsi Rydzewo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. </w:t>
      </w:r>
      <w:r>
        <w:rPr>
          <w:rFonts w:eastAsia="Times New Roman" w:cs="Arial" w:ascii="Arial" w:hAnsi="Arial"/>
          <w:sz w:val="20"/>
          <w:szCs w:val="20"/>
          <w:lang w:eastAsia="pl-PL"/>
        </w:rPr>
        <w:t>Integralnymi częściami uchwały są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y tekst planu miejscowego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ysunek planu miejscowego w skali 1 : 1000, stanowiący Załącznik Nr 1 do niniejszej uchwały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strzygnięcie o zgodności planu z ustaleniami studium uwarunkowań i kierunków zagospodarowania przestrzennego gminy Miłki, stanowiące załącznik Nr 2 do niniejszej uchwały,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strzygnięcia w sprawie sposobu uwzględnienia uwag do planu, stanowiące załącznik Nr 3 do niniejszej uchwały,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strzygnięcia w sprawie sposobu realizacji i zasad finansowania gminnych inwestycji z zakresu infrastruktury technicznej, stanowiące załącznik Nr 4 do niniejszej uchwały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3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rysunku planu miejscowego następujące oznaczenia graficzne są obowiązującymi ustaleniami planu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anice opracowania planu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nie rozgraniczające obszary funkcjonalne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czenia cyfrowo-literowe obszarów funkcjonalnych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przekraczalne linie zabudowy,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ierunek kalenic głównych budynków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4. </w:t>
      </w:r>
      <w:r>
        <w:rPr>
          <w:rFonts w:eastAsia="Times New Roman" w:cs="Arial" w:ascii="Arial" w:hAnsi="Arial"/>
          <w:sz w:val="20"/>
          <w:szCs w:val="20"/>
          <w:lang w:eastAsia="pl-PL"/>
        </w:rPr>
        <w:t>O ile niniejsza uchwała nie stanowi inaczej, występujące w niej podstawowe terminy należy rozumieć następująco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przekraczalna linia zabudowy” jest to linia, której nie może przekroczyć żadna część budynku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obszar funkcjonalny” lub “obszar” oznacza teren wyróżniony w planie ze względu na przeznaczenie i zasady zagospodarowania i oznaczony w tekście oraz na Rysunku Planu cyfrowym symbolem funkcji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obszar opracowania” jest to zdefiniowany przedstawioną na Rysunku Planu granicą opracowania obszar, którego dotyczy niniejsza uchwała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plan” oznacza niniejszą uchwałę wraz z załącznikami, stanowiącą miejscowy plan zagospodarowania przestrzennego w rozumieniu przepisów o planowaniu i zagospodarowaniu przestrzennym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zabudowa” są to wszelkie obiekty budowlane wyniesione ponad poziom terenu, poza nawierzchniami ciągów komunikacyjnych, elementami sieciowej infrastruktury technicznej i niekubaturowymi obiektami małej architektury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abudowa mieszkaniowa jednorodzinna” – należy przez to rozumieć jeden budynek mieszkalny lub zespół takich budynków, wraz z budynkami garażowymi i gospodarczymi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usługi turystyczne”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– </w:t>
      </w:r>
      <w:r>
        <w:rPr>
          <w:rFonts w:eastAsia="Times New Roman" w:cs="Arial" w:ascii="Arial" w:hAnsi="Arial"/>
          <w:sz w:val="20"/>
          <w:szCs w:val="20"/>
          <w:lang w:eastAsia="pl-PL"/>
        </w:rPr>
        <w:t>należy przez to rozumieć usługi świadczone turystom lub odwiedzającym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usługi nieuciążliwe” - należy przez to rozumieć funkcję usługową i produkcyjną jako działalność gospodarczą możliwą do prowadzenia na terenie działki budowlanej, której funkcjonowanie nie powoduje szkodliwych oddziaływań na środowisko przyrodnicze i zdrowie ludzi, z wykluczeniem działalności, której poziom korzystania ze środowiska przekracza granice posiadanej działki oraz narusza prawa osób trzecich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zasady ogólne podziału nieruchomości” – zasady podziału nieruchomości opisane w powszechnie obowiązujących przepisach o gospodarce nieruchomościam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powierzchnia zabudowy”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- należy przez to rozumieć powierzchnię zabudowy budynków do powierzchni działki lub terenu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“</w:t>
      </w:r>
      <w:r>
        <w:rPr>
          <w:rFonts w:eastAsia="Times New Roman" w:cs="Arial" w:ascii="Arial" w:hAnsi="Arial"/>
          <w:sz w:val="20"/>
          <w:szCs w:val="20"/>
          <w:lang w:eastAsia="pl-PL"/>
        </w:rPr>
        <w:t>powierzchnia terenu biologicznie czynna”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- należy przez to rozumieć grunt rodzimy pokryty roślinnością oraz wodą powierzchniową na działce budowlanej, a także 50 % sumy powierzchni tarasów i stropodachów, urządzonych jako stałe trawniki lub kwietniki na podłożu zapewniającym ich naturalną wegetację, o powierzchni nie mniejszej niż 1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5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cele nierolnicze i nieleśne przeznacza się 8,15 ha, w tym: RIVb – 2,38 ha, PsIV – 0,40 ha, RV – 5,37 ha, las - LsV o powierzchni 1,44 ha – pozostaje w dotychczasowym użytkowaniu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6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 obszarze opracowania wyróżnia się następujące rodzaje obszarów funkcjonalnych: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N – tereny zabudowy mieszkaniowej jednorodzinnej lub usługowej turystycznej,</w:t>
      </w:r>
    </w:p>
    <w:p>
      <w:pPr>
        <w:pStyle w:val="Normal"/>
        <w:numPr>
          <w:ilvl w:val="2"/>
          <w:numId w:val="3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L - teren lasu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D - tereny dróg dojazdowych i wewnętrznych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X - teren ciągu pieszo-jezdnego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 – teren przepompowni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7</w:t>
      </w:r>
      <w:r>
        <w:rPr>
          <w:rFonts w:eastAsia="Times New Roman" w:cs="Arial" w:ascii="Arial" w:hAnsi="Arial"/>
          <w:sz w:val="20"/>
          <w:szCs w:val="20"/>
          <w:lang w:eastAsia="pl-PL"/>
        </w:rPr>
        <w:t>. Zasady ochrony i kształtowania ładu przestrzennego w poszczególnych obszarach funkcjonalnych zawarte są w Rozdziale II niniejszej uchwały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8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la potrzeb ochrony przed hałasem ustala się, że obszar opracowania jest terenem przeznaczonym na cele zabudowy mieszkaniowej jednorodzinnej 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9. </w:t>
      </w:r>
      <w:r>
        <w:rPr>
          <w:rFonts w:eastAsia="Times New Roman" w:cs="Arial" w:ascii="Arial" w:hAnsi="Arial"/>
          <w:sz w:val="20"/>
          <w:szCs w:val="20"/>
          <w:lang w:eastAsia="pl-PL"/>
        </w:rPr>
        <w:t>Na obszarze opracowania znajdują się zabytki w postaci stanowisk archeologicznych, które figurują w ewidencji Wojewódzkiego Urzędu Ochrony zabytków Delegatury w Ełku jako: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A – Rydzewo, stanowisko nr 56 (AZP20-73/64) - osada z wczesnego średniowiecza,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B - Rydzewo, stanowisko nr 58 (AZP20-73/66) ślad osadnictwa od epoki brązu po wczesne średniowiecze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anowiska archeologiczne zgodnie z obowiązującymi przepisami podlegają ochronie i opiece. W związku z powyższym wszelkie działania na obszarze stanowisk archeologicznych muszą być uzgodnione z Wojewódzkim Urzędem Ochrony Zabytków w Olsztynie Delegatura w Ełku, prace ziemne na obszarze stanowisk archeologicznych wymagają przeprowadzenia wyprzedzających badań archeologicznych. W przypadku odkrycia przedmiotów, co do których istnieje przypuszczenie, iż są one zabytkiem, inwestor i wykonawca robót jest obowiązany wstrzymać wszelkie prace, zawiadomić Wojewódzkiego Konserwatora Zabytków Delegatura w Ełku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0. </w:t>
      </w:r>
      <w:r>
        <w:rPr>
          <w:rFonts w:eastAsia="Times New Roman" w:cs="Arial" w:ascii="Arial" w:hAnsi="Arial"/>
          <w:sz w:val="20"/>
          <w:szCs w:val="20"/>
          <w:lang w:eastAsia="pl-PL"/>
        </w:rPr>
        <w:t>Teren opracowania planu położony jest w granicach Obszaru Chronionego Krajobrazu Krainy Wielkich Jezior Mazurskich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1. </w:t>
      </w:r>
      <w:r>
        <w:rPr>
          <w:rFonts w:eastAsia="Times New Roman" w:cs="Arial" w:ascii="Arial" w:hAnsi="Arial"/>
          <w:sz w:val="20"/>
          <w:szCs w:val="20"/>
          <w:lang w:eastAsia="pl-PL"/>
        </w:rPr>
        <w:t>Ustalenia dotyczące parametrów i wskaźników kształtowania zabudowy w odniesieniu do poszczególnych obszarów funkcjonalnych zawarte są w Rozdziale II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2. </w:t>
      </w:r>
      <w:r>
        <w:rPr>
          <w:rFonts w:eastAsia="Times New Roman" w:cs="Arial" w:ascii="Arial" w:hAnsi="Arial"/>
          <w:sz w:val="20"/>
          <w:szCs w:val="20"/>
          <w:lang w:eastAsia="pl-PL"/>
        </w:rPr>
        <w:t>Ustalenia dotyczące szczegółowych zasad i warunków podziału nieruchomości zawarte są w Rozdziale II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3. </w:t>
      </w:r>
      <w:r>
        <w:rPr>
          <w:rFonts w:eastAsia="Times New Roman" w:cs="Arial" w:ascii="Arial" w:hAnsi="Arial"/>
          <w:sz w:val="20"/>
          <w:szCs w:val="20"/>
          <w:lang w:eastAsia="pl-PL"/>
        </w:rPr>
        <w:t>W obszarze opracowania nie wyznacza się terenów przestrzeni publicznych w rozumieniu przepisów o planowaniu i zagospodarowaniu przestrzennym. W zależności od potrzeb ustala się możliwość realizacji inwestycji celu publicznego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14.</w:t>
      </w:r>
      <w:r>
        <w:rPr>
          <w:rFonts w:eastAsia="Times New Roman" w:cs="Arial" w:ascii="Arial" w:hAnsi="Arial"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asilanie zabudowy w energię elektryczną – z istniejącej sieci elektroenergetycznej, po uzyskaniu warunków technicznych wydanych przez ZEB Dystrybucja Sp. z o.o. Rejon Energetyczny Dystrybucji Giżycko lub inny właściwy rejon energetyczny, przy czym stosownie do potrzeb dopuszcza się lokalizację nowych stacji transformatorowych SN/NN. </w:t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stateczna ilość projektowanych urządzeń SN i nN wyniknie z potrzeb opracowywanego terenu i warunków przyłączenia poszczególnych obiektów. W związku z powyższym rezerwa terenu na w/w urządzenia może ulec zmianie. </w:t>
      </w:r>
    </w:p>
    <w:p>
      <w:pPr>
        <w:pStyle w:val="Normal"/>
        <w:numPr>
          <w:ilvl w:val="2"/>
          <w:numId w:val="4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ci elektroenergetyczne służące do zasilania planowanych obiektów będą realizowane zgodnie z obowiązującymi przepisami energetycznymi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15.</w:t>
      </w:r>
      <w:r>
        <w:rPr>
          <w:rFonts w:eastAsia="Times New Roman" w:cs="Arial" w:ascii="Arial" w:hAnsi="Arial"/>
          <w:sz w:val="20"/>
          <w:szCs w:val="20"/>
          <w:lang w:eastAsia="pl-PL"/>
        </w:rPr>
        <w:t>1 Zaopatrzenie zabudowy w energię cieplną do ogrzewania budynków – z indywidualnych źródeł ciepła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Indywidualne zaopatrzenie w ciepło z nieemisyjnych lub niskoemisyjnych źródeł ciepła (energia elektryczna, gaz, olej itp.)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6. </w:t>
      </w:r>
      <w:r>
        <w:rPr>
          <w:rFonts w:eastAsia="Times New Roman" w:cs="Arial" w:ascii="Arial" w:hAnsi="Arial"/>
          <w:sz w:val="20"/>
          <w:szCs w:val="20"/>
          <w:lang w:eastAsia="pl-PL"/>
        </w:rPr>
        <w:t>Zaopatrzenie w wodę - wyłącznie z komunalnej sieci wodociągowej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17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dprowadzanie ścieków - wyłącznie kanalizacją sanitarną do oczyszczalni ścieków w Miłkach. Wskazuje się orientacyjny teren planowanej przepompowni ścieków, której lokalizacja może ulec zmianie na etapie podziału terenu i planu realizacyjnego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18. </w:t>
      </w:r>
      <w:r>
        <w:rPr>
          <w:rFonts w:eastAsia="Times New Roman" w:cs="Arial" w:ascii="Arial" w:hAnsi="Arial"/>
          <w:sz w:val="20"/>
          <w:szCs w:val="20"/>
          <w:lang w:eastAsia="pl-PL"/>
        </w:rPr>
        <w:t>Odprowadzenie wód deszczowych powierzchniowo do gruntu w granicach poszczególnych działek budowlanych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prowadzenie wód opadowych z nawierzchni utwardzonych – kanalizacją deszczową lub bezpośrednio do cieków, rowów odwadniających i/lub do ziemi, z zapewnieniem wymaganego przepisami stopnia oczyszczania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19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Gromadzenie odpadów stałych w małych kontenerach i wywożenie na gminne wysypisko lub na innych zasadach ustalonych przez władze gminy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20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Ewentualne warunki w zakresie telefonizacji terenów objętych planem ustalać będzie właściwy Zakład Telekomunikacji TP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1. </w:t>
      </w:r>
      <w:r>
        <w:rPr>
          <w:rFonts w:eastAsia="Times New Roman" w:cs="Arial" w:ascii="Arial" w:hAnsi="Arial"/>
          <w:sz w:val="20"/>
          <w:szCs w:val="20"/>
          <w:lang w:eastAsia="pl-PL"/>
        </w:rPr>
        <w:t>Ustala się możliwość wprowadzenia innych elementów uzbrojenia terenu w oparciu o obowiązujące przepisy bez konieczności wprowadzenia zmian do planu. W przypadku kolizji projektowanych obiektów z urządzeniami infrastruktury technicznej, dopuszcza się jej przebudowy i dostosowania do projektowanego zagospodarowania przestrzennego zgodnie z obowiązującymi przepisami i normami oraz za zgoda i na warunkach Zarządcy sieci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22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la się stawkę 20 % dla naliczania opłat, o których mowa w art. 36 ust. 4 ustawy z dnia 27 marca 2003 r. o planowaniu i zagospodarowaniu przestrzennym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ZDZIAŁ I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stalenia szczegółowe dotyczące poszczególnych obszarów funkcjonalnych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23.</w:t>
      </w:r>
      <w:r>
        <w:rPr>
          <w:rFonts w:eastAsia="Times New Roman" w:cs="Arial" w:ascii="Arial" w:hAnsi="Arial"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stala si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ereny planowanej zabudowy mieszkaniowej, oznaczone na rysunku planu symbolami: MN1, MN2, MN3, MN4, MN5.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terenach o symbolu: MN1, MN2, MN3, MN4, MN5, zamiennie ustala się usługi turystyczne.</w:t>
      </w:r>
    </w:p>
    <w:p>
      <w:pPr>
        <w:pStyle w:val="Normal"/>
        <w:numPr>
          <w:ilvl w:val="2"/>
          <w:numId w:val="1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la terenów o symbolu: MN1, MN2, MN3, MN4, MN5, ustala się następujące zasady zagospodarowania przestrzennego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ady podziału terenu na działki budowlane wskazano na rysunku planu, z zachowaniem poniższych ustaleń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minimalna szerokość działki budowlanej – 23 m,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minimalna powierzchnia działki budowlanej – 12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ęp do działek z planowanych dróg o symbolu KD, zakazuje się zjazdów z terenu o symbolu MN5 i z części terenu o symbolu MN3, na drogę o symbolu KZ,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la się nieprzekraczalne linie zabudowy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min. 10 m od linii rozgraniczającej drogę publiczną, oznaczoną symbolem KZ,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min. 6 m od linii rozgraniczających drogi oznaczone symbolami KD, min. 12 m od ściany lasu, inne odległości ustalają obowiązujące przepisy prawa budowla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udynki mieszkalne, usługowe – wolnostojące lub bliźniacze, z ewentualnymi dobudowanymi garażami, zlokalizowane we frontowej części działki; na zapleczu tych budynków dopuszcza się realizację wolno stojących budynków o funkcji gospodarczej, garażowej, usługowej mieszkaniowej, o ile pozwolą ustalenia planu i obowiązujące przepisy szczególne,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półczynnik zabudowy działki do – 25 %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nimalna powierzchnia biologicznie czynna: 60 %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owiązkowym elementem zagospodarowania działki - musi być zieleń wysoka, zaleca się rodzime gatunki drzew i krzewów, dostosowane do rodzimych warunków fizjograficznych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a postojowe należy zabezpieczyć w granicach własnych działek,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grodzenia ażurowe o wysokości do 1,5 m. Zaleca się ogrodzenia z siatki ukryte w zieleni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. Dla terenów o symbolu: MN1, MN2, MN3, MN4, MN5, ustala się następujące zasady zabudowy: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jektowane budynki mieszkalne jednorodzinne lub usługowe turystyczne, muszą spełniać następujące warunki: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niesienie poziomu parteru ponad teren projektowany nie może przekraczać 0,6 m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ki parterowe z dachami dwuspadowymi lub wielopołaciowymi, pokrytymi dachówką w kolorze ceglasto-czerwonym lub materiałem naturalnym (gont drewniany, trzcina), nachylenie głównych połaci dachowych 30 – 50°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owiązujące kierunki kalenic głównych brył budynków mieszkalnych, usługowych - wskazano na rysunku graficznym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wykończenia elewacji stosować materiały tradycyjne: tynk, drewno, cegła, kamień, 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) dla projektowanych budynków gospodarczych, garażowych i innych, zlokalizowanych na zapleczu działki, ustala się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ki parterowe z dachami pokrytymi dachówką w kolorze ceglasto-czerwonym lub materiałem naturalnym (gont drewniany, trzcina); nachylenie głównych połaci dachowych do 45°,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ługość elewacji – do 9 m, wysokość do – 7 m,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ńczenie elewacji: tynk, drewno, cegła, kamień,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5. Na terenie o symbolu MN1, znajduje się zabytek w postaci stanowiska archeologicznego, oznaczony na rysunku planu literą “ A “ 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 – Rydzewo, stanowisko nr 56 (AZP 20-73/64) – osada z wczesnego średniowiecza,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zelkie działania na obszarze stanowiska archeologicznego muszą być uzgodnione z Wojewódzkim Urzędem Ochrony Zabytków w Olsztynie Delegatura w Ełku. Prace ziemne na obszarze stanowiska archeologicznego wymagają przeprowadzenia wyprzedzających badań archeologicznych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obszarze oznaczonym symbolem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L</w:t>
      </w:r>
      <w:r>
        <w:rPr>
          <w:rFonts w:eastAsia="Times New Roman" w:cs="Arial" w:ascii="Arial" w:hAnsi="Arial"/>
          <w:sz w:val="20"/>
          <w:szCs w:val="20"/>
          <w:lang w:eastAsia="pl-PL"/>
        </w:rPr>
        <w:t>, stanowiącym teren lasu, należy prowadzić racjonalną gospodarkę leśną z uwzględnieniem następujących zasad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azuje się jakiejkolwiek zabudowy,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ady gospodarki leśnej określają obowiązujące przepisy o lasach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5. </w:t>
      </w:r>
      <w:r>
        <w:rPr>
          <w:rFonts w:eastAsia="Times New Roman" w:cs="Arial" w:ascii="Arial" w:hAnsi="Arial"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stala się tereny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ojektowanych dróg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ojazdowych, oznaczone symbolem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D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Dla terenów o symbolu KD, ustala się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nimalną szerokość w liniach rozgraniczających 9 m,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jektuje się jezdnię o szerokości 6 m,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azuje się utwardzania żużlem,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liniach rozgraniczających prowadzenie infrastruktury technicznej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6. </w:t>
      </w:r>
      <w:r>
        <w:rPr>
          <w:rFonts w:eastAsia="Times New Roman" w:cs="Arial" w:ascii="Arial" w:hAnsi="Arial"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stala się teren projektowanej drog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ewnętrznej, oznaczony symbolem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D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Dla terenu o symbolu KDW, ustala się: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 minimalną szerokość w liniach rozgraniczających 9 m,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) projektuje się jezdnię o szerokości 6 m,</w:t>
      </w:r>
    </w:p>
    <w:p>
      <w:pPr>
        <w:pStyle w:val="Normal"/>
        <w:numPr>
          <w:ilvl w:val="2"/>
          <w:numId w:val="5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azuje się utwardzania żużlem,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) w liniach rozgraniczających prowadzenie infrastruktury technicznej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Na terenie o symbolu KDW, znajduje się stanowisko archeologiczne oznaczone na rysunku planu literą “B”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 - Rydzewo, stanowisko nr 58 (ALP 20-73/66) – ślad osadnictwa od epoki brązu po wczesne średniowiecze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zelkie działania na obszarze stanowiska archeologicznego muszą być uzgodnione z Wojewódzkim Urzędem Ochrony Zabytków w Olsztynie Delegatura w Ełku. Prace ziemne na obszarze stanowiska archeologicznego wymagają przeprowadzenia wyprzedzających badań archeologicznych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7. </w:t>
      </w:r>
      <w:r>
        <w:rPr>
          <w:rFonts w:eastAsia="Times New Roman" w:cs="Arial" w:ascii="Arial" w:hAnsi="Arial"/>
          <w:sz w:val="20"/>
          <w:szCs w:val="20"/>
          <w:lang w:eastAsia="pl-PL"/>
        </w:rPr>
        <w:t>Ustala się teren ciągu pieszo-jezdnego,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znaczony na rysunku planu symbolem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X</w:t>
      </w:r>
      <w:r>
        <w:rPr>
          <w:rFonts w:eastAsia="Times New Roman" w:cs="Arial" w:ascii="Arial" w:hAnsi="Arial"/>
          <w:sz w:val="20"/>
          <w:szCs w:val="20"/>
          <w:lang w:eastAsia="pl-PL"/>
        </w:rPr>
        <w:t>, będącego przedłużeniem wyznaczonego ciągu pieszo-jezdnego na sąsiedniej działce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Dla terenu o symbolu KX ustala się szerokość w liniach rozgraniczających 7 m, zakazuje się utwardzania żużlem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8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Ustala się teren planowanej przepompowni ścieków, oznaczony symbolem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ną lokalizację przepompowni ścieków dopuszcza się jedynie w przypadku ustalenia na etapie projektowania sieci kanalizacyjnej, lokalizację lepszą z techniczno-ekonomicznego punktu widzenia, przy czym po ustaleniu w ten sposób nowej lokalizacji obszar o symbolu K można przeznaczyć na cele zgodne z przeznaczeniem terenów sąsiednich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ZDZIAŁ III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stanowienia przejściowe i końcowe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29.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nie uchwały powierza się Wójtowi Gminy Miłki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 30. </w:t>
      </w:r>
      <w:r>
        <w:rPr>
          <w:rFonts w:eastAsia="Times New Roman" w:cs="Arial" w:ascii="Arial" w:hAnsi="Arial"/>
          <w:sz w:val="20"/>
          <w:szCs w:val="20"/>
          <w:lang w:eastAsia="pl-PL"/>
        </w:rPr>
        <w:t>Uchwała podlega ogłoszeniu w Dzienniku Urzędowym Województwa Warmińsko-Mazurskiego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3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chwała wchodzi w życie po upływie 30 dni od dnia ogłoszenia w Dzienniku Urzędowym Województwa Warmińsko-Mazurskiego. 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zewodniczący Rady Gminy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   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Jan Mikołaj Fedorowicz</w:t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jpa(&apos;urn:act:du:2002:23:220&apos;)" TargetMode="External"/><Relationship Id="rId3" Type="http://schemas.openxmlformats.org/officeDocument/2006/relationships/hyperlink" Target="javascript:jpa(&apos;urn:act:du:2002:62:558&apos;)" TargetMode="External"/><Relationship Id="rId4" Type="http://schemas.openxmlformats.org/officeDocument/2006/relationships/hyperlink" Target="javascript:jpa(&apos;urn:act:du:2002:113:984&apos;)" TargetMode="External"/><Relationship Id="rId5" Type="http://schemas.openxmlformats.org/officeDocument/2006/relationships/hyperlink" Target="javascript:jpa(&apos;urn:act:du:2002:153:1271&apos;)" TargetMode="External"/><Relationship Id="rId6" Type="http://schemas.openxmlformats.org/officeDocument/2006/relationships/hyperlink" Target="javascript:jpa(&apos;urn:act:du:2002:214:1806&apos;)" TargetMode="External"/><Relationship Id="rId7" Type="http://schemas.openxmlformats.org/officeDocument/2006/relationships/hyperlink" Target="javascript:jpa(&apos;urn:act:du:2003:80:717&apos;)" TargetMode="External"/><Relationship Id="rId8" Type="http://schemas.openxmlformats.org/officeDocument/2006/relationships/hyperlink" Target="javascript:jpa(&apos;urn:act:du:2003:162:1568&apos;)" TargetMode="External"/><Relationship Id="rId9" Type="http://schemas.openxmlformats.org/officeDocument/2006/relationships/hyperlink" Target="javascript:jpa(&apos;urn:act:du:2004:102:1055&apos;)" TargetMode="External"/><Relationship Id="rId10" Type="http://schemas.openxmlformats.org/officeDocument/2006/relationships/hyperlink" Target="javascript:jpa(&apos;urn:act:du:2004:116:1203&apos;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5:00Z</dcterms:created>
  <dc:creator>kursant 6</dc:creator>
  <dc:description/>
  <dc:language>en-US</dc:language>
  <cp:lastModifiedBy>kursant 6</cp:lastModifiedBy>
  <dcterms:modified xsi:type="dcterms:W3CDTF">2010-05-17T09:16:00Z</dcterms:modified>
  <cp:revision>1</cp:revision>
  <dc:subject/>
  <dc:title/>
</cp:coreProperties>
</file>