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i/>
        </w:rPr>
        <w:t>Załącznik 1 do SIWZ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</w:t>
      </w:r>
      <w:r>
        <w:rPr>
          <w:sz w:val="24"/>
        </w:rPr>
        <w:t>dnia</w:t>
      </w:r>
      <w:r>
        <w:rPr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28"/>
        </w:rPr>
        <w:t>OFER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4"/>
        </w:rPr>
        <w:t>w postępowaniu o udzielenie zamówienia publi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w trybie przetargu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Zamawiając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8"/>
        </w:rPr>
        <w:t>GMINA MIŁKI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4"/>
        </w:rPr>
        <w:t xml:space="preserve">Reprezentowana  przez Wójta Gminy -  Stanisława Wąsiakowskiego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siedzibą w Miłkach, 11-513 Miłki, ul. Mazurska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4"/>
        </w:rPr>
        <w:t>telefon ( 0 87) 421-10-8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telefaks (087) 421-10-07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Nazwa zamowie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center"/>
        <w:rPr/>
      </w:pPr>
      <w:r>
        <w:rPr/>
        <w:t>Zaciągnięcie kredytu długoterminowego na okres 8 lat w wysok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19 838 zł na spłatę wcześniej zaciągniętych zobowiązań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4"/>
          <w:u w:val="single"/>
        </w:rPr>
        <w:t>Wykonawca: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(należy wpisać pełną nazwę i adres)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: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x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feruję wykonanie zamówienia na niżej zaproponowanych warunkach, warunkach określonych w Specyfikacji Istotnych Warunków Zamówienia, które niniejszym akceptuję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ofert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marża m = ___________% (słownie 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___________________________________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owizja = ___________% (słownie 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 xml:space="preserve">__________________________________  %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9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płatności odsetek za kończący się  kwarta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od kwoty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opa bazow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=b  (w %)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a procentowa</w:t>
            </w:r>
          </w:p>
          <w:p>
            <w:pPr>
              <w:pStyle w:val="Normal"/>
              <w:rPr/>
            </w:pPr>
            <w:r>
              <w:rPr/>
              <w:t>= b + m (w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odset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złotych</w:t>
            </w:r>
          </w:p>
          <w:p>
            <w:pPr>
              <w:pStyle w:val="Normal"/>
              <w:rPr/>
            </w:pPr>
            <w:r>
              <w:rPr/>
              <w:t>z dwoma miejscami po przecin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0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0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0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0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1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1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1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1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3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5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Razem odsetki                      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Prowizja w złotych                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Ogółem odsetki + prowizja zł 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a oferty = suma odsetek + prowizja = -------------------------------------złot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łownie złotych: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(pieczęć i podpis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>znak sprawy: FN- 305.01.201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3:00Z</dcterms:created>
  <dc:creator>sa</dc:creator>
  <dc:description/>
  <cp:keywords/>
  <dc:language>en-US</dc:language>
  <cp:lastModifiedBy>skarbnik</cp:lastModifiedBy>
  <cp:lastPrinted>2012-11-15T10:51:00Z</cp:lastPrinted>
  <dcterms:modified xsi:type="dcterms:W3CDTF">2012-11-15T09:52:00Z</dcterms:modified>
  <cp:revision>2</cp:revision>
  <dc:subject/>
  <dc:title>                                                                                                                                        Załącznik 1</dc:title>
</cp:coreProperties>
</file>