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i/>
        </w:rPr>
        <w:t>Załącznik 1 do SIWZ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</w:t>
      </w:r>
      <w:r>
        <w:rPr>
          <w:i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</w:t>
      </w:r>
      <w:r>
        <w:rPr>
          <w:sz w:val="24"/>
        </w:rPr>
        <w:t>dnia</w:t>
      </w:r>
      <w:r>
        <w:rPr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sz w:val="28"/>
        </w:rPr>
        <w:t>OFERT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sz w:val="24"/>
        </w:rPr>
        <w:t>w postępowaniu o udzielenie zamówienia publi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w trybie przetargu nieograniczo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u w:val="single"/>
        </w:rPr>
        <w:t>Zamawiając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8"/>
        </w:rPr>
        <w:t>GMINA MIŁKI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4"/>
        </w:rPr>
        <w:t xml:space="preserve">Reprezentowana  przez Wójta Gminy -  Stanisława Wąsiakowskiego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siedzibą w Miłkach, 11-513 Miłki, ul. Mazurska 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sz w:val="24"/>
        </w:rPr>
        <w:t>telefon ( 0 87) 421-10-8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telefaks (087) 421-10-07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  <w:u w:val="single"/>
        </w:rPr>
        <w:t>Nazwa zamowieni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center"/>
        <w:rPr/>
      </w:pPr>
      <w:r>
        <w:rPr/>
        <w:t>Zaciągnięcie kredytu długoterminowego na okres 9 lat w wysoko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41 578 zł na spłatę wcześniej zaciągniętych zobowiązań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4"/>
          <w:u w:val="single"/>
        </w:rPr>
        <w:t>Wykonawca: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(należy wpisać pełną nazwę i adres)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fon: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x: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: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IP: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feruję wykonanie zamówienia na niżej zaproponowanych warunkach, warunkach określonych w Specyfikacji Istotnych Warunków Zamówienia, które niniejszym akceptuję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ofert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marża m = ___________% (słownie 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___________________________________ 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prowizja = ___________% (słownie 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 xml:space="preserve">__________________________________  %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9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 płatności odsetek za kończący się  kwarta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setki od kwoty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opa bazow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=b  (w %)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a procentowa</w:t>
            </w:r>
          </w:p>
          <w:p>
            <w:pPr>
              <w:pStyle w:val="Normal"/>
              <w:rPr/>
            </w:pPr>
            <w:r>
              <w:rPr/>
              <w:t>= b + m (w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odset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złotych</w:t>
            </w:r>
          </w:p>
          <w:p>
            <w:pPr>
              <w:pStyle w:val="Normal"/>
              <w:rPr/>
            </w:pPr>
            <w:r>
              <w:rPr/>
              <w:t>z dwoma miejscami po przecin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-30.09.201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851" w:leader="none"/>
              </w:tabs>
              <w:jc w:val="center"/>
              <w:rPr/>
            </w:pPr>
            <w:r>
              <w:rPr/>
              <w:t>841 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 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 38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 38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 38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 38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18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18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18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18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986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986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986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986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7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7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7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7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59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59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59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59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39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39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39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39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19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19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19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19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Razem odsetki                      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Prowizja w złotych                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Ogółem odsetki + prowizja zł 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ena oferty = suma odsetek + prowizja = -------------------------------------złot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łownie złotych: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(pieczęć i podpis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>
        <w:i/>
        <w:sz w:val="22"/>
        <w:szCs w:val="22"/>
      </w:rPr>
      <w:t xml:space="preserve">                                                    </w:t>
    </w:r>
    <w:r>
      <w:rPr>
        <w:i/>
        <w:sz w:val="22"/>
        <w:szCs w:val="22"/>
      </w:rPr>
      <w:t>Urząd Gminy Miłki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</w:t>
    </w:r>
    <w:r>
      <w:rPr>
        <w:i/>
        <w:sz w:val="22"/>
        <w:szCs w:val="22"/>
      </w:rPr>
      <w:t>znak sprawy: FN- 3054/01/201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3:00Z</dcterms:created>
  <dc:creator>sa</dc:creator>
  <dc:description/>
  <cp:keywords/>
  <dc:language>en-US</dc:language>
  <cp:lastModifiedBy>skarbnik</cp:lastModifiedBy>
  <cp:lastPrinted>2011-08-01T12:08:00Z</cp:lastPrinted>
  <dcterms:modified xsi:type="dcterms:W3CDTF">2011-08-02T10:08:00Z</dcterms:modified>
  <cp:revision>6</cp:revision>
  <dc:subject/>
  <dc:title>                                                                                                                                        Załącznik 1</dc:title>
</cp:coreProperties>
</file>